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ОТДЕЛ ОБРАЗОВАНИЯ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ВЕРХНЕДОНСКОГО РАЙОНА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Верхнедонской отдел образования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28.12.2020 г.                                                    ст. Казанская                                                №295</w:t>
      </w:r>
    </w:p>
    <w:p>
      <w:pPr>
        <w:pStyle w:val="ConsNonformat"/>
        <w:widowControl/>
        <w:ind w:righ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536" w:leader="none"/>
        </w:tabs>
        <w:ind w:righ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лане реализации муниципальной программы Верхнедонского района «Развитие образования» на 2021 год и мероприятий других муниципальных программ Верхнедонского район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постановлением Администрации Верхнедонского района от 03.09.2013 № 906 «Об утверждении Порядка разработки, реализации и оценки эффективности муниципальных программ Верхнедонского района», распоряжением Правительства Ростовской области от 19.08.2013 № 828 «Об утверждении Перечня муниципальных программ Верхнедонского района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2"/>
        <w:rPr/>
      </w:pPr>
      <w:r>
        <w:rPr>
          <w:sz w:val="24"/>
          <w:szCs w:val="24"/>
        </w:rPr>
        <w:t>1. Утвердить план реализации муниципальной программы Верхнедонского района «Развитие образования» на 2021 год согласно приложению 1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приказа оставляю за собой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ведующий   Отделом образовани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Верхнедонского района                                         Л.И. Матвее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2" w:right="851" w:gutter="0" w:header="0" w:top="851" w:footer="0" w:bottom="992"/>
          <w:pgNumType w:fmt="decimal"/>
          <w:formProt w:val="false"/>
          <w:textDirection w:val="lrTb"/>
          <w:docGrid w:type="default" w:linePitch="360" w:charSpace="0"/>
        </w:sectPr>
        <w:pStyle w:val="ConsNonformat"/>
        <w:widowControl/>
        <w:ind w:left="10773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10773" w:right="0" w:hanging="0"/>
        <w:jc w:val="center"/>
        <w:rPr/>
      </w:pPr>
      <w:r>
        <w:rPr>
          <w:rFonts w:cs="Times New Roman" w:ascii="Times New Roman" w:hAnsi="Times New Roman"/>
        </w:rPr>
        <w:t xml:space="preserve">Приложение 1 к приказу </w:t>
      </w:r>
    </w:p>
    <w:p>
      <w:pPr>
        <w:pStyle w:val="ConsNonformat"/>
        <w:widowControl/>
        <w:ind w:left="10773" w:right="0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Верхнедонского отдела образования от 28.12.2020 №295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 программы Верхнедонского района «Развитие образования» на 2021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795"/>
        <w:gridCol w:w="1810"/>
        <w:gridCol w:w="2292"/>
        <w:gridCol w:w="1248"/>
        <w:gridCol w:w="1253"/>
        <w:gridCol w:w="1514"/>
        <w:gridCol w:w="1135"/>
        <w:gridCol w:w="1547"/>
      </w:tblGrid>
      <w:tr>
        <w:trPr>
          <w:trHeight w:val="23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ветственный исполнитель, соисполнитель, участник (должность/ ФИО) 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й результат (краткое описание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срок реализации</w:t>
            </w:r>
          </w:p>
        </w:tc>
        <w:tc>
          <w:tcPr>
            <w:tcW w:w="54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расходов, (тыс. рублей) </w:t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 бюджет и безвозмездные поступления в местный бюдж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Развитие общего и дополнительного образования»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083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08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 Обеспечение предоставления муниципальных услуг    муниципальными дошкольными   организациями                 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дрение во всех муниципальных дошкольных образовательных организациях федерального государственного образовательного стандарта дошкольного образования; предоставление всем детям района услуг дошкольного образова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26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 32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 Обеспечение предоставления муниципальных услуг    муниципальными общеобразовательными   организациями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условий соответствующих требованиям федеральных государственных образовательных стандартов во всех муниципальных общеобразовательных организациях района; предоставление всем детям возможности обучаться в соответствии с основными современными требованиями, включая наличие подключения к информационно-телекоммуникационной сети «Интернет»; сокращение разрыва в качестве образования между организациями, работающими в разных социальных контекстах; предоставление всем старшеклассникам возможности обучаться по образовательным программам профильного обучения; повышение заработной платы педагогических работников муниципальных общеобразовательных организаций до 100 процентов средней заработной платы по област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26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72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5 Обеспечение  предоставления муниципальных услуг    муниципальными общеобразовательными   организациями, организациями, оказывающими психолого-педагогическую и медико-социальную помощь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пешное функционирование муниципальных общеобразовательных организаций,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0,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3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6 Обеспечение  предоставления муниципальных услуг  муниципальными организациями  дополнительного образов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муниципальных организаций дополнительного образова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15,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61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7 Организация и проведение мероприятий с обучающимися, включая мероприятия по выявлению, поддержке и сопровождению одаренных дете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 численности талантливых детей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8 Организация и проведение мероприятий, направленных на развитие педагогического потенциала системы общего и дополнительного образования Верхнедонского район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привлекательности педагогической профессии; увеличение доли педагогических работников, принимающих участие в конкурсах профессионального мастерства на уровне, не ниже зонального или муниципального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11 Разработка проектно-сметной документации на капитальный ремонт, строительство и реконструкцию объектов образования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ращение количества зданий и сооружений образовательной сферы района, нуждающихся в капитальном ремонте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1.12   Софинансирование  капитального ремонта  муниципальных  образовательных учреждений,включая строительный контроль (технический надзор)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муниципального дошкольного учрежде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0,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2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1.15 Проведение мероприятий на осуществление работ по ведению строительного контроля и авторского надзора за капитальным ремонтом муниципальных образовательных  учреждени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муниципального дошкольного учрежде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6 Расходы на проведение мероприятий по энергосбережению в части замены существующих деревянных окон и наружных дверных блоков в муниципальных образовательных учреждениях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муниципального дошкольного учрежде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8 Приобретение основных средств  в образовательных учреждениях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пешное функционирование муниципальных образовательных организаций, 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3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9 Организация обеспечения обучающихся в общеобразовательных учреждениях  Верхнедонского района льготным питание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 муниципальных общеобразовательных  учрежд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69,1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6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0 Сервисная поддержка автоматизированной информационной системы «Образование» в сфере дошкольного образов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ета потребности в услугах дошкольного образова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7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1 Доставка детей-сирот и детей, оставшихся без попечения родителей, находящихся под опекой (попечительством) граждан, воспитывающихся в приемных семьях, одаренных детей, проживающих в малоимущих семьях (далее детей, находящихся  в трудной жизненной ситуации) в каникулярное время к местам отдыха и обратно.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жение количе-ства случаев воз-врата детей из за-мещающих семей в государственные организации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3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22 Доставка экзаменационных материалов по государственной итоговой аттестации по образовательным программам среднего общего образования и единому государственному экзамену в пункт проведения экзаменов и обратно в центр обработки информации.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 муниципальных образовательных  учрежд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0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3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6 Устройство турникетов в общеобразовательных муниципальных учреждениях Верхнедонского район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 муниципальных общеобразовательных  учрежд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37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7 Приобретение автобусов для муниципальных общеобразовательных учреждени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 муниципальных общеобразовательных  учрежд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4,3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4,3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8 Расходы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 муниципальных общеобразовательных  учрежд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,0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379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29 Организация подвоза обучающихся в общеобразовательных учреждениях Верхнедонского района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 муниципальных общеобразовательных  учрежд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248,4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248,4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0 Организация питания в общеобразовательных учреждениях Верхнедонского района в части оплаты труда работников пищеблок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 муниципальных общеобразовательных  учрежд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31 Организация бесплатного горячего питания обучающихся, получающих начальное общее образование в муниципальных образовательных учреждениях Верхнедонского района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 муниципальных общеобразовательных  учреждений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7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Обеспечение реализации муниципальной программы Верхнедонского района «Развитие образования» и прочие мероприятия»</w:t>
            </w:r>
          </w:p>
        </w:tc>
        <w:tc>
          <w:tcPr>
            <w:tcW w:w="1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03,3</w:t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903,3</w:t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 Обеспечение функционирования Верхнедонского отдела образования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планирования образовательного комплекса Верхнедонского района, качественного потенциала педагогического корпуса образования Верхнедонского района, повышения уровня информированности населения о реализации мероприятий по развитию сферы образования в рамках программы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3,6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03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 Обеспечение предоставления муниципальных услуг муниципальными организациями, обеспечивающими предоставление услуг в сфере образования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эффективной системы непрерывного профессионального развития педагогов Верхнедонского района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99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 Приобретение основных средств  для муниципальных  учреждениях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планирования образовательного комплекса Верхнедонского района, качественного потенциала педагогического корпуса образования Верхнедонского района, повышения уровня информированности населения о реализации мероприятий по развитию сферы образования в рамках Программы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.4 Расходы на осуществление контроля за деятельностью образов. учреждений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планирования образовательного комплекса Верхнедонского района, качественного потенциала педагогического корпуса образования Верхнедонского района, повышения уровня информированности населения о реализации мероприятий по развитию сферы образования в рамках программы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 Мероприятия по диспансеризации муниципальных служащих Верхнедонского района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планирования образовательного комплекса Верхнедонского района, качественного потенциала педагогического корпуса образования Верхнедонского района, повышения уровня информированности населения о реализации мероприятий по развитию сферы образования в рамках Программы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9 Поощрение руководителей ОУ, ДОУ по итогам готовности к новому учебному году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, руководители образовательных учреждений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пешное функционирование муниципальных организаций дополнительного образования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0 Сервисная поддержка автома-тизированной информацион-ной системы "Контингент" по основным образовательным программам и дополнитель-ным общеобразовательным программам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учета контингента обучающихся по основным образовательным программам и дополнительным общеобразовательным программам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.11 Реализация направления расходов Отдела образования Администрации Верхнедонского района Ростовской области     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планирования образовательного комплекса Верхнедонского района, качественного потенциала педагогического корпуса образования Верхнедонского района, повышения уровня информированности населения о реализации мероприятий по развитию сферы образования в рамках Программы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2 Расходы на оказание муниципальной услуги по формированию финансовой (бухгалтерской) отчетности бюджетных, автономных и казенных учреждени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веева Л.И.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планирования образовательного комплекса Верхнедонского района, качественного потенциала педагогического корпуса образования Верхнедонского района, повышения уровня информированности населения о реализации мероприятий по развитию сферы образования в рамках Программы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муниципальной программе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87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8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Верхнедонского района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87,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 98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992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49:00Z</dcterms:created>
  <dc:creator>User</dc:creator>
  <dc:description/>
  <dc:language>en-US</dc:language>
  <cp:lastModifiedBy>пользователь</cp:lastModifiedBy>
  <cp:lastPrinted>2018-01-17T16:08:00Z</cp:lastPrinted>
  <dcterms:modified xsi:type="dcterms:W3CDTF">2020-12-29T11:49:00Z</dcterms:modified>
  <cp:revision>2</cp:revision>
  <dc:subject/>
  <dc:title>ОТДЕЛ ОБРАЗОВАНИЯ</dc:title>
</cp:coreProperties>
</file>