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ЕРХНЕДОНСКОЙ РАЙОН»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НЕДО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.03.2020                                         № 64                              ст-ца Каза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мерах по реализации указ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зидента Российской Федерации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от 25.03.2020 № 206 на территории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донского райо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повышения эффективности принимаемых мер </w:t>
        <w:br/>
        <w:t xml:space="preserve">по предотвращению распространения новой коронавирусной инфекции </w:t>
        <w:br/>
        <w:t xml:space="preserve">(2019 – </w:t>
      </w:r>
      <w:r>
        <w:rPr>
          <w:color w:val="000000"/>
          <w:sz w:val="28"/>
          <w:szCs w:val="28"/>
          <w:lang w:val="en-US"/>
        </w:rPr>
        <w:t>nCoV</w:t>
      </w:r>
      <w:r>
        <w:rPr>
          <w:color w:val="000000"/>
          <w:sz w:val="28"/>
          <w:szCs w:val="28"/>
        </w:rPr>
        <w:t xml:space="preserve">) и в соответствии с указом Президента Российской Федерации </w:t>
        <w:br/>
        <w:t>от 25.03.2020 № 206 «Об объявлении в Российской Федерации нерабочих дней»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пределить, что Администрация Верхнедонского района осуществляет исполнение возложенных на нее полномочий в пределах штатной численности, установленной распоряжением Администрации Верхнедонского района от 26.02.2020  № 28 «Об утверждении штатного расписания Администрация Верхнедонского района и установлении работникам Администрации Верхнедонского района должностных окладов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еревести с 30 марта 2020 г. на дистанционное осуществление профессиональной служебной деятельности лиц предпенсионного и пенсионного возраста, беременных, многодетных женщин, женщин, имеющих малолетних детей, замещающих должности муниципальной службы в Администрации Верхнедонского района категории специалисты и обеспечивающие специалисты и должности работников, осуществляющих техническое обеспечение деятельности Администрации Верхнедонского района, с их письменного соглас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 Заместителям главы </w:t>
      </w:r>
      <w:r>
        <w:rPr>
          <w:sz w:val="28"/>
          <w:szCs w:val="28"/>
        </w:rPr>
        <w:t>Администрация Верхнедонского райо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1. Ограничить направление работников в служебные командировки </w:t>
        <w:br/>
        <w:t>за пределы Верхнедонского района, за исключением неотложных поруч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. И</w:t>
      </w:r>
      <w:r>
        <w:rPr>
          <w:sz w:val="28"/>
          <w:szCs w:val="28"/>
        </w:rPr>
        <w:t>сключить доступ в здание Администрация Верхнедонского района представителей организаций и жителей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 Управляющему делами Администрации Верхнедонского района (Андроповой О.Н.) в целях усиления мер </w:t>
        <w:br/>
        <w:t>по осуществлению пропускного режима ограничить выдачу разовых пропусков</w:t>
      </w:r>
      <w:r>
        <w:rPr>
          <w:sz w:val="28"/>
          <w:szCs w:val="28"/>
        </w:rPr>
        <w:t xml:space="preserve"> для доступа в здание Администрации Верхнедон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5. Начальнику сектора контроля организации делопроизводства и информационного обеспечения (Никонову А.Н)  обеспечить информирование граждан о необходимости минимизации количества личных обращений в органы местного самоуправления путем размещения соответствующих рекомендаций на информационных </w:t>
      </w:r>
      <w:r>
        <w:rPr>
          <w:sz w:val="28"/>
          <w:szCs w:val="28"/>
        </w:rPr>
        <w:t xml:space="preserve">стендах </w:t>
      </w:r>
      <w:r>
        <w:rPr>
          <w:color w:val="000000"/>
          <w:sz w:val="28"/>
          <w:szCs w:val="28"/>
        </w:rPr>
        <w:t>администраций муниципальных образований в Верхнедонском районе</w:t>
      </w:r>
      <w:r>
        <w:rPr>
          <w:sz w:val="28"/>
          <w:szCs w:val="28"/>
        </w:rPr>
        <w:t xml:space="preserve"> и их официальных сайтах в информационно-телекоммуникационной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 Руководителям отделов Администрации Верхнедонского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 Организовать гибкий график работы для работников структурных подразделений Администрации Верхнедонского района, исключающий скопление людей в пределах нормальной продолжительности рабочего времени, установленной законодательством Российской Федерации о муниципальной службе и трудовы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2. Не допускать к работе лиц с признаками респираторного заболевания с обязательным отстранением их от нахождения на рабочем мест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7. Рекомендовать главам сельских поселений Верхнедонского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7.1 принять аналогичные правовые акты </w:t>
        <w:br/>
        <w:t>по вопросам, связанным с организацией деятельности местных администраций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7.2  направить в срок  до 9:00 30 марта 2020 г. в Администрацию Верхнедонского района информацию о принятых мерах по реализации настоящего распоря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8. Контроль за исполнением настоящего распоряжения оставляю за соб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донского района                                                          А.А. Ром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оряжение вносит</w:t>
      </w:r>
    </w:p>
    <w:p>
      <w:pPr>
        <w:pStyle w:val="Normal"/>
        <w:rPr/>
      </w:pPr>
      <w:r>
        <w:rPr/>
        <w:t>Отдел по общим вопросам, кадровой,</w:t>
      </w:r>
    </w:p>
    <w:p>
      <w:pPr>
        <w:pStyle w:val="Normal"/>
        <w:rPr/>
      </w:pPr>
      <w:r>
        <w:rPr/>
        <w:t>Архивной и правовой работ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36:00Z</dcterms:created>
  <dc:creator>Ирина</dc:creator>
  <dc:description/>
  <dc:language>en-US</dc:language>
  <cp:lastModifiedBy>Шапошникова И М</cp:lastModifiedBy>
  <cp:lastPrinted>2020-03-30T15:35:00Z</cp:lastPrinted>
  <dcterms:modified xsi:type="dcterms:W3CDTF">2020-03-30T12:36:00Z</dcterms:modified>
  <cp:revision>2</cp:revision>
  <dc:subject/>
  <dc:title/>
</cp:coreProperties>
</file>