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723900" cy="786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тдел культуры, спорта и молодежной политики</w:t>
      </w:r>
    </w:p>
    <w:p>
      <w:pPr>
        <w:pStyle w:val="Heading2"/>
        <w:tabs>
          <w:tab w:val="clear" w:pos="720"/>
          <w:tab w:val="left" w:pos="0" w:leader="none"/>
        </w:tabs>
        <w:rPr>
          <w:sz w:val="36"/>
        </w:rPr>
      </w:pPr>
      <w:r>
        <w:rPr>
          <w:sz w:val="36"/>
        </w:rPr>
        <w:t>Администрации Верхнедонского 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риказ  </w:t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 основной деятель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8</w:t>
      </w:r>
    </w:p>
    <w:p>
      <w:pPr>
        <w:pStyle w:val="Normal"/>
        <w:rPr/>
      </w:pPr>
      <w:r>
        <w:rPr>
          <w:szCs w:val="28"/>
        </w:rPr>
        <w:t>25.12.2019г.                                                                                              ст. Казанская</w:t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реализации 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Верхнедонского района 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 на 2020г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В соответствии с постановлениями Администрации Верхнедонского  района от 14.09.2018г. № 915 «Об утверждении Порядка разработки, реализации и оценки эффективности муниципальных программ Верхнедонского района» от 01.11.2018г. № 1119 «Об утверждении муниципальной программы Верхнедонского района «Развитие физической культуры и спорта»», </w:t>
      </w:r>
    </w:p>
    <w:p>
      <w:pPr>
        <w:pStyle w:val="Normal"/>
        <w:ind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szCs w:val="28"/>
        </w:rPr>
        <w:t>ПРИКАЗЫВА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лан реализации муниципальной программы Верхнедонского района «Развитие физической культуры и спорта» на 2020г., согласно приложению.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отделом  культуры, </w:t>
      </w:r>
    </w:p>
    <w:p>
      <w:pPr>
        <w:pStyle w:val="Normal"/>
        <w:rPr>
          <w:szCs w:val="28"/>
        </w:rPr>
      </w:pPr>
      <w:r>
        <w:rPr>
          <w:szCs w:val="28"/>
        </w:rPr>
        <w:t>спорта и молодежной политики                                                         Е.А. Каширина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autoSpaceDE w:val="false"/>
        <w:jc w:val="right"/>
        <w:rPr>
          <w:b w:val="false"/>
          <w:b w:val="false"/>
          <w:color w:val="000000"/>
          <w:sz w:val="26"/>
          <w:szCs w:val="26"/>
        </w:rPr>
      </w:pPr>
      <w:bookmarkStart w:id="0" w:name="Par1054"/>
      <w:bookmarkEnd w:id="0"/>
      <w:r>
        <w:rPr>
          <w:b w:val="false"/>
          <w:color w:val="000000"/>
          <w:sz w:val="26"/>
          <w:szCs w:val="26"/>
        </w:rPr>
        <w:t xml:space="preserve">Приложение </w:t>
      </w:r>
      <w:r>
        <w:rPr>
          <w:b w:val="false"/>
          <w:sz w:val="26"/>
          <w:szCs w:val="26"/>
        </w:rPr>
        <w:t xml:space="preserve">к приказу </w:t>
      </w:r>
    </w:p>
    <w:p>
      <w:pPr>
        <w:pStyle w:val="Heading3"/>
        <w:keepNext w:val="false"/>
        <w:widowControl w:val="false"/>
        <w:autoSpaceDE w:val="false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 xml:space="preserve">от 25.12.2019  № 168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еализации муниципальной программы «Развитие физической культуры и спорта» на 2020 год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111"/>
        <w:gridCol w:w="2552"/>
        <w:gridCol w:w="1559"/>
        <w:gridCol w:w="1559"/>
        <w:gridCol w:w="851"/>
        <w:gridCol w:w="1275"/>
        <w:gridCol w:w="1418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и наименование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 исполнитель,  участник (должность/ФИО)  </w:t>
              <w:b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 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ый срок    </w:t>
              <w:br/>
              <w:t xml:space="preserve">реализации </w:t>
              <w:br/>
              <w:t xml:space="preserve">  (дата, месяц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асходов (тыс. 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 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 «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звитие физической культуры и массового спорта в Верхнедонском район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дел культуры, спорта 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2020 по 31.12.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новное мероприятие: Исполнение календарного плана,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изическое воспитание населения Верхнедонского района и обеспечение организации и проведения физкультурных и массовых спортивных мероприяти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Верхнедонского райо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дел культуры, спорта и молодежной полити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2020 по 31.12.2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ортивно-массовые мероприятия посвящённые проводам  «Русской зимы», перетягивание каната, гиревой спор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йонные соревнования по армспорту в рамках муниципального этапа  Спартакиады До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йонные соревнования среди молодых семей «Папа, мама, я – спортивная семья» в рамках муниципального этапа  Спартакиады Дон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ревнования по пулевой стрельбе посвящённые Дню Победы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отдел образования, МБОУ ДО ДЮСШ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Массовый забег, посвящённый          Дню Победы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отдел образования, МБОУ ДО ДЮСШ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портивно-массовые мероприятия посвящённые празднованию          Дня ст. Казанской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отдел образования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Проведение районных мероприятий в рамках реализации утверждённого плана мероприятий, направленных на организацию массовых пропагандистских акций по продвижению Всероссийского физкультурно-спортивного комплекса «Готов к труду и обороне».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   муниципальный центр тестирования (МЦТ ГТО), отдел образова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 в течение г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вещение в средствах массовой информации    результатов  спортивных мероприят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ь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 «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звитие игровых видов спорта, участие команд Верхнедонского района в межобластных, областных, зональных соревнованиях,  спартакиадах, первенствах, турнирах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дел культур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2020 по 31.12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ое мероприятие: Исполнение календарного плана официальных физкультурных и спортивных мероприятий Верхнедонского района, министерства по физической культуре и спорту Ростовской обл., федерации футбола Ростовской об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дел культуры, спорта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1.2020 по 31.12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рнир по хоккею с шайбой (учащаяся и рабочая молодёж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- 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енство района по мини-футболу среди команд сельских поселений, организаций и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- 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Турнир по шахматам посвящённый Дню защитника Отечества в рамках муниципального этапа  Спартакиады Д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сельские поселен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Турнир по волейболу среди мужских команд сельских поселений, организаций и учреждений района посвящённый Дню защитника Отечества в рамках муниципального этапа  Спартакиады Д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сельские поселен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урнир по мини-футболу среди команд сельских поселений, организаций и учреждений в рамках муниципального этапа  Спартакиады Д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ущий специалист                  по физической культуре и спорту   Топольсков Е.А., сельские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йонные соревнования по настольному теннису в рамках муниципального этапа  Спартакиады Д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, сельские посел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ыгрыш кубка газеты «Искра» по футболу среди команд сельских поселений, организаций и учреждений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сельские поселени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май в с/п по отдельному календа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Турнир по мини-футболу среди команд ветеранов спорта                                ст. Казанской и сборной Верхнедонского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сельские поселения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озыгрыш кубка Главы Верхнедонского района по футболу среди команд общеобразовательных учреждений младшей возрастной 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ущий специалист                  по физической культуре и спорту   Топольсков Е.А., отдел образования, МБОУ ДО ДЮСШ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Районная акция «Спорт - против наркотиков», соревнования по пляжному футболу, волейболу, настольному теннису, среди команд уч-ся общеобразовательных учреждени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отдел образования, МБОУ ДО ДЮСШ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урнир по пляжному футболу, волейболу среди команд сельских поселений, организаций и учреждений района посвящённый Дню физкультурн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сельские поселени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Розыгрыш кубка Главы Верхнедонского района по футболу среди команд сельских поселений,  организаций и учреждений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, сельские поселения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-сентябрь         в с/п по отдельному календар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урнир по шахматам посвящённый Дню пожилых люд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сельские посел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ыгрыш новогоднего кубка по мини-футболу  среди команд сельских поселений, организаций и учреждений, посвящённый Всемирному Дню футб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, сельские поселен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вочный взнос для участия в первенстве Ростовской области по футболу среди взрослых команд      2 - ли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юнь-август по отдельному календарю областной федерации футбола Рост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тание участников, принимающих участие в межобластных, областных, зональных соревнованиях, спартакиадах, первенствах, турнирах по вид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ь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ГСМ для участия в межобластных, областных, зональных соревнованиях, спартакиадах, первенствах, турнирах по вид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ь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спортивной формы, спортивного инвентаря (для успешного выступления сборных команд Верхнедонского района в межобластных, областных,  зональных соревнованиях, спартакиадах, первенствах, турнирах по видам спорта и проведения спортивно-массовых мероприят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ь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ные услуги                             по перевозке спортсме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едущий специалист                  по физической культуре и спорту   Топольсков Е.А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ь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того по муниципальной программ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Normal"/>
        <w:jc w:val="center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0z0">
    <w:name w:val="WW8Num10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sz w:val="24"/>
    </w:rPr>
  </w:style>
  <w:style w:type="character" w:styleId="11">
    <w:name w:val="Заголовок 1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47:00Z</dcterms:created>
  <dc:creator>юрист</dc:creator>
  <dc:description/>
  <dc:language>en-US</dc:language>
  <cp:lastModifiedBy>пользователь</cp:lastModifiedBy>
  <cp:lastPrinted>2019-12-25T09:49:00Z</cp:lastPrinted>
  <dcterms:modified xsi:type="dcterms:W3CDTF">2020-01-23T10:47:00Z</dcterms:modified>
  <cp:revision>2</cp:revision>
  <dc:subject/>
  <dc:title/>
</cp:coreProperties>
</file>