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 социальной  защиты  населения  Администрации</w:t>
      </w:r>
    </w:p>
    <w:p>
      <w:pPr>
        <w:pStyle w:val="Normal"/>
        <w:tabs>
          <w:tab w:val="clear" w:pos="708"/>
          <w:tab w:val="left" w:pos="2265" w:leader="none"/>
          <w:tab w:val="center" w:pos="5173" w:leader="none"/>
        </w:tabs>
        <w:rPr/>
      </w:pPr>
      <w:r>
        <w:rPr>
          <w:sz w:val="28"/>
          <w:szCs w:val="28"/>
        </w:rPr>
        <w:tab/>
        <w:tab/>
        <w:t>Верхнедонского 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АЗ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 утверждении   плана                                                              30  декабря 2019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Верхнедонского района Ростовской области от 14.09.2018 № 915 «Об утверждении Порядка разработки, реализации и  оценки эффективности муниципальных программ Верхнедонского район»,  постановлением Администрации Верхнедонского района Ростовской области от 13.09.2018 № 886 «Об утверждении Перечня муниципальных программ Верхнедо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750" w:hanging="375"/>
        <w:jc w:val="both"/>
        <w:rPr/>
      </w:pPr>
      <w:r>
        <w:rPr>
          <w:sz w:val="28"/>
          <w:szCs w:val="28"/>
        </w:rPr>
        <w:t>Утвердить план реализации муниципальной программы «Социальная поддержка граждан» на 2020 год.</w:t>
      </w:r>
    </w:p>
    <w:p>
      <w:pPr>
        <w:pStyle w:val="Style19"/>
        <w:numPr>
          <w:ilvl w:val="0"/>
          <w:numId w:val="1"/>
        </w:numPr>
        <w:ind w:left="750" w:hanging="375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настоящего  приказа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Заведующий  отделом                                                                 О.С. Ж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4</w:t>
      </w:r>
    </w:p>
    <w:p>
      <w:pPr>
        <w:pStyle w:val="Normal"/>
        <w:widowControl w:val="false"/>
        <w:autoSpaceDE w:val="false"/>
        <w:jc w:val="center"/>
        <w:rPr/>
      </w:pPr>
      <w:bookmarkStart w:id="0" w:name="Par1054"/>
      <w:bookmarkEnd w:id="0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 Верхнедонского района «Социальная поддержка граждан» на 2020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02"/>
        <w:gridCol w:w="2126"/>
        <w:gridCol w:w="2127"/>
        <w:gridCol w:w="1275"/>
        <w:gridCol w:w="1843"/>
        <w:gridCol w:w="1276"/>
        <w:gridCol w:w="1559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ФИО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и безвозмездные поступления в 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9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отдельных категорий граждан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9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 и должности муниципальной службы в Верхнедонском район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ам труда Ростов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ам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лицам, работавшим в тылу в период Великой Отечественной войны 1941– 1945 год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м лицам и лицам, признанных пострадавшими от политических репре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м категориям граждан, работающим и проживающим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атериальной и иной помощи для погреб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рганизацию исполнительно-распорядительных функций, связа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ализацией переданных государственных полномочий в сфере социального обслуживания и социальной защиты населе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, директор МБУ Верхнедонского района «МФЦ» Яковчук А.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государствен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 Верхнедонского района, отделов администрации Верхнедон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по осуществлению ежегодной денежной выплаты лицам, награжденным нагрудным знаком  «Почетный донор Росс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едоставление отдельных мер социальной поддержки  граждан, подвергшихся воздействию ради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реализацию направления расход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5" w:leader="none"/>
                <w:tab w:val="center" w:pos="4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ансеризация муниципальных служащих Верхнедон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ходы на выплаты по оплате труда работников Администрации Верхнедонского района Ростовской области и отделов администрации Верхнедонского райо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условий и охран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 </w:t>
              <w:br/>
              <w:t xml:space="preserve">  1.1 Объемы средств, необходимые для предоставления социальных выплат в 2020 году  определены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вершенствование мер демографической политики в области социальной поддержки семьи и детей»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  отдыха детей в каникулярное время</w:t>
              <w:tab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здоровления детей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областного бюджета бюджетам муниципальных образований  на софинансирование расходных обязательств, возникающих при выполнении полномочий органов местного самоуправления по организации   отдыха детей в каникулярное врем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беспечение отдыха и оздоровления дет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исклю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здоровления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на  детей из многодетных семе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ежемесячного пособия на ребенк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беременным женщинам из малоимущих семей, кормящим матерям и детям в возрасте до трех лет из малоимущи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енежную выплату, назначаемую в случае рождения третьего ребенка или последующих детей до достижения ребенка возраста трех лет 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малоимущим семьям, имеющим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охвата детей-сирот и детей, оставшихся без попечения родителей, семейными формами устро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, усыновивших (удочеривших) ребенка  (детей) в части назначения и выплаты единовременного денежного пособ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охвата детей-сирот и детей, оставшихся без попечения родителей, семейными формами устро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ого пособия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охвата детей-сирот и детей, оставшихся без попечения родителей, семейными формами устро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емьям, имеющим детей и проживающих 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ежемесячной выплаты в связи с рождением (усыновлением) первого реб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Верхнедонского района на оплату услуг банка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полнение в полном объеме социальных обязательств государства в отношении </w:t>
            </w:r>
            <w:r>
              <w:rPr>
                <w:sz w:val="20"/>
                <w:szCs w:val="20"/>
              </w:rPr>
              <w:t>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авка детей, находящихся в трудной жизненной ситуации в каникулярное время к местам отдыха и обрат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тей с соблюдением необходимых мер безопас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находящихся в трудной жизненной ситуации необходимым количеством оздоровительных усл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трахование детей, находящихся в трудно жизненной ситуации, направляемых на отдых в каникулярное врем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ховка детей с соблюдением необходимых мер безопас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находящихся в трудной жизненной ситуации необходимым количеством оздоровительных усл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Объемы средств, необходимые для социальной поддержки семьи и детей в 2020 году определены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ринято Постановление Администрации Верхнедонского района Ростовской области  «О порядке организации и обеспечения  отдыха и оздоровления детей в Верхнедонском районе»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Достигнуты целевые значения показателей доля детей, оставшихся без попечения родителей, в том числе переданных неродственникам  в приемные семьи, на усыновление (удочерение),  под опеку (попечительство), семейные детские дома, патронатные семьи, находящихся в государственных (муниципальных) организациях всех тип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3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0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шее поколе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0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0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 государственных полномочий  в сфере социального обслуживания,  предусмотренных пунктами 2,3,4  и 5 части 1 статьи 6 Областного закона  от 3 сентября 2014 года № 222-ЗС «О социальном обслуживании граждан в  Ростовской области», в  целях выполнения муниципального зад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, 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9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8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рхнедон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, 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БУ Верхнедонского района «ЦС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проблемам пожилых люд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формирования и реализации в обществе позитивных установок на активное долголет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ышение уровня информированности населения о государственной социальной поддержке пожилых граждан в Ростов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работы по выявлению лиц, изъявивших желание организовать приемную семью для граждан пожилого возраста и инвалид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 Мацегорова С.Ю., 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формирования и реализации в обществе позитивных установок на активное долголет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ышение уровня информированности населения о государственной социальной поддержке пожилых граждан в Ростов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еятельности мобильных бригад, осуществляющих доставку  лиц старше 65 лет, проживающих в сельской местности, в медицинские организ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 Мацегорова С.Ю., 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мероприят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 Объемы средств,  для осуществления  МБУ Верхнедонского района «ЦСО» полномочий по социальному обслуживанию граждан пожилого возраста и инвалидов (в том числе детей-инвалидов) в 2020 году определены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мероприят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Разработка приказа ОСЗН об утверждении норматива финансовых затрат на предоставления муниципальных услуг на 2020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мероприят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 Разработка приказа ОСЗН об утверждении об утверждении показателей качества услуг (выполнение работ) на 2020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мероприят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 Разработка приказа ОСЗН об утверждении об утверждении муниципального задания на 2020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муниципальной </w:t>
              <w:br/>
              <w:t xml:space="preserve">программе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5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27"/>
      <w:bookmarkEnd w:id="1"/>
      <w:r>
        <w:rPr/>
        <w:t>&lt;*&gt; Объем расходов приводится на очередной финансовый год.</w:t>
      </w:r>
    </w:p>
    <w:p>
      <w:pPr>
        <w:pStyle w:val="Normal"/>
        <w:rPr/>
      </w:pPr>
      <w:r>
        <w:rPr/>
        <w:t>+</w:t>
      </w:r>
    </w:p>
    <w:sectPr>
      <w:type w:val="nextPage"/>
      <w:pgSz w:orient="landscape" w:w="16838" w:h="11906"/>
      <w:pgMar w:left="709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3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42:00Z</dcterms:created>
  <dc:creator>Оператор 1</dc:creator>
  <dc:description/>
  <dc:language>en-US</dc:language>
  <cp:lastModifiedBy>пользователь</cp:lastModifiedBy>
  <cp:lastPrinted>2020-01-10T13:51:00Z</cp:lastPrinted>
  <dcterms:modified xsi:type="dcterms:W3CDTF">2020-01-10T12:42:00Z</dcterms:modified>
  <cp:revision>2</cp:revision>
  <dc:subject/>
  <dc:title/>
</cp:coreProperties>
</file>