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дел социальной защиты населения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Верхнедонского района Ростов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 № 106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 xml:space="preserve">«Об утверждении плана реализации               28 декабря 2020г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до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«Доступная среда» на 2021 год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left" w:pos="23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постановлением Администрации Верхнедонского района Ростовской области от 13.09.2018г № 886 «Об утверждении Перечня муниципальных программ Верхнедонского района», постановлением Администрации Верхнедонского района от 14.09.2018г № 915 «Об утверждении Порядка разработки, реализации и оценки эффективности муниципальных программ Верхнедонского района», постановлением Администрации Верхнедонского района Ростовской области от 24.09.2018г № 948 </w:t>
      </w:r>
      <w:r>
        <w:rPr>
          <w:bCs/>
          <w:sz w:val="28"/>
          <w:szCs w:val="28"/>
          <w:lang w:eastAsia="en-US"/>
        </w:rPr>
        <w:t>«</w:t>
      </w:r>
      <w:r>
        <w:rPr>
          <w:sz w:val="28"/>
          <w:szCs w:val="28"/>
        </w:rPr>
        <w:t>Об утверждении Методических рекомендаций по разработке и реализации  муниципальных программ Верхнедо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3"/>
        </w:numPr>
        <w:autoSpaceDE w:val="false"/>
        <w:jc w:val="both"/>
        <w:outlineLvl w:val="2"/>
        <w:rPr/>
      </w:pPr>
      <w:r>
        <w:rPr>
          <w:sz w:val="28"/>
          <w:szCs w:val="28"/>
        </w:rPr>
        <w:t>Утвердить план реализации муниципальной программы Верхнедонского района «Доступная среда» на 2021 год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агаю на С.Ю.Мацегорову  – заместителя заведующего отдел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Заведующий отделом </w:t>
        <w:tab/>
        <w:tab/>
        <w:tab/>
        <w:tab/>
        <w:tab/>
        <w:t xml:space="preserve">       </w:t>
        <w:tab/>
        <w:tab/>
        <w:tab/>
        <w:tab/>
        <w:tab/>
        <w:t>С.И.Димит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приказом ознакомлен(а)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приказу по ОСЗН 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28.12.2020 г. № 106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муниципальной программы Верхнедонского района «Доступная среда» на 2021 г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277"/>
        <w:gridCol w:w="993"/>
        <w:gridCol w:w="1825"/>
        <w:gridCol w:w="1260"/>
        <w:gridCol w:w="162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1&gt;</w:t>
              </w:r>
            </w:hyperlink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(краткое описание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5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 и безвозмездные поступления в местный бюдж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ких поселен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277"/>
        <w:gridCol w:w="993"/>
        <w:gridCol w:w="1825"/>
        <w:gridCol w:w="1260"/>
        <w:gridCol w:w="162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Ю. Мацегорова - заместитель заведующего отдело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1. Совершенствование нормативно правовой основы формирования жизнедеятельности инвалидов и других маломобильных групп на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информация, позволяющая объективно оценивать  и систематизировать доступность объектов и услуг  в приоритетных сферах жизнедеятельности инвалидов и других маломобильных групп населения; сформирована карта доступности объектов и услуг, отображающая сравниваемую информацию о доступности объектов и услуг для инвалидов  и других маломобильных групп на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2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аптация для инвалидов и других маломобильных групп населения приоритетных объектов и услуг социальной инфраструктуры путём дооборудования и установки технических средств адаптации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Ю. Мацегорова - заместитель заведующего отделом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ащение приоритетных объектов  социальной инфраструктуры техническими средствами   адаптации для беспрепятственного доступа и получения услуг инвалидами и другими  маломобильными группами на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kern w:val="2"/>
                <w:lang w:eastAsia="en-US"/>
              </w:rPr>
            </w:pPr>
            <w:r>
              <w:rPr>
                <w:rFonts w:eastAsia="Calibri"/>
                <w:color w:val="000000"/>
                <w:kern w:val="2"/>
                <w:lang w:eastAsia="en-US"/>
              </w:rPr>
              <w:t>Мероприятие 1.4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Адаптация  здания МБОУ Верхнедонского района Мигулинская СОШ  в  целях обеспечения доступности услуг для инвалидов и других маломобильных групп насел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 инвалидов и других маломобильных групп насел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1.3.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, обеспечивающих поддержку системы инклюзивного профессионального образования инвалидов Верхнедонского района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организации образовательного процесса  в профессиональных образовательных организациях в части реализации права инвалидов на получение профессионального образ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2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Социальная интеграция инвалидов и других маломобильных групп населения  в общество»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2.1. Совершенствование организационной основы формирования жизнедеятельности инвалидов и других маломобильных групп населения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одная информация, полученная на основании общественного мнения инвалидов, позволяющая объективно оценивать доступность объектов и услуг  в приоритетных сферах жизнедеятельности инвалидов и других маломобильных групп населения, а также отношение населения  к проблемам инвали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компенсации инвалидам страховых премий  по договорам обязательного страхования гражданской  ответственности владельцев транспортных средств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оциальных гарантий инвалид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2.3.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инвалидов техническими средствами реабилитации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руда и социального развития Ростовской области, С.Ю. Мацегорова - заместитель заведующего отдел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права инвалидов  на обеспечение техническими средствами реабилитац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оциальной защиты населения Администрации Верхнедонского района Ростовской област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1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образования Администрации Верхнедонского рай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2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нистерство труда и социального развития Ростовской области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Par1127"/>
      <w:bookmarkStart w:id="1" w:name="Par1127"/>
      <w:bookmarkEnd w:id="1"/>
    </w:p>
    <w:p>
      <w:pPr>
        <w:pStyle w:val="41"/>
        <w:shd w:fill="auto" w:val="clear"/>
        <w:spacing w:lineRule="exact" w:line="269" w:before="0" w:after="0"/>
        <w:ind w:left="180" w:right="100" w:hanging="0"/>
        <w:jc w:val="both"/>
        <w:rPr/>
      </w:pPr>
      <w:r>
        <w:rPr>
          <w:b w:val="false"/>
        </w:rPr>
        <w:t>&lt;1&gt; По строк; ам «Мероприятие», «Приоритетное мероприятие» указывается заместитель руководителя, курирующ</w:t>
      </w:r>
      <w:r>
        <w:rPr>
          <w:rStyle w:val="4"/>
          <w:b/>
          <w:bCs/>
          <w:u w:val="none"/>
        </w:rPr>
        <w:t>ий</w:t>
      </w:r>
      <w:r>
        <w:rPr>
          <w:b w:val="false"/>
        </w:rPr>
        <w:t xml:space="preserve"> данное направление, либо начальник структурного подразделения, непосредственно подчиненный руководителю. По строке «Контрольное событие муниципальной программы» указывается руководитель, а также заместитель руководителя, курирующий данное направление, либо начальник структурного подразделения, непосредственно подчинённый руководителю органа местного самоуправления Верхнедонского района, определенного ответственным исполнителем , соисполнителем.</w:t>
      </w:r>
    </w:p>
    <w:p>
      <w:pPr>
        <w:pStyle w:val="41"/>
        <w:shd w:fill="auto" w:val="clear"/>
        <w:spacing w:lineRule="exact" w:line="269" w:before="0" w:after="0"/>
        <w:ind w:left="180" w:right="1840" w:hanging="0"/>
        <w:jc w:val="both"/>
        <w:rPr>
          <w:b w:val="false"/>
          <w:b w:val="false"/>
        </w:rPr>
      </w:pPr>
      <w:r>
        <w:rPr>
          <w:b w:val="false"/>
        </w:rPr>
        <w:t>&lt;2&gt; Объем расходов приводится на очередной финансовый год.</w:t>
      </w:r>
    </w:p>
    <w:p>
      <w:pPr>
        <w:pStyle w:val="41"/>
        <w:shd w:fill="auto" w:val="clear"/>
        <w:spacing w:before="0" w:after="0"/>
        <w:ind w:left="180" w:right="100" w:hanging="0"/>
        <w:jc w:val="left"/>
        <w:rPr>
          <w:b w:val="false"/>
          <w:b w:val="false"/>
        </w:rPr>
      </w:pPr>
      <w:r>
        <w:rPr>
          <w:b w:val="false"/>
        </w:rPr>
        <w:t>&lt;3&gt; Бюджетные ассигнования, предусмотренные на реализацию основного мероприятия, приоритетного основного мероприятия в обязательном порядке должны быть распределены по соответствующим мероприятиям и приоритетным мероприятиям (в случае их наличия).</w:t>
      </w:r>
    </w:p>
    <w:p>
      <w:pPr>
        <w:pStyle w:val="41"/>
        <w:shd w:fill="auto" w:val="clear"/>
        <w:spacing w:lineRule="exact" w:line="269" w:before="0" w:after="0"/>
        <w:ind w:left="180" w:right="85" w:hanging="0"/>
        <w:jc w:val="left"/>
        <w:rPr>
          <w:b w:val="false"/>
          <w:b w:val="false"/>
        </w:rPr>
      </w:pPr>
      <w:r>
        <w:rPr>
          <w:b w:val="false"/>
        </w:rPr>
        <w:t>&lt;4&gt;  В целях оптимизации содержания информации в графе 2 допускается использование аббревиатур, например: муниципальная программа МП , основное мероприятие — ОМ, приоритетное основное мероприятие - ПОМ.</w:t>
      </w:r>
    </w:p>
    <w:p>
      <w:pPr>
        <w:pStyle w:val="41"/>
        <w:shd w:fill="auto" w:val="clear"/>
        <w:spacing w:before="0" w:after="0"/>
        <w:ind w:left="100" w:right="100" w:hanging="0"/>
        <w:jc w:val="left"/>
        <w:rPr>
          <w:b w:val="false"/>
          <w:b w:val="false"/>
          <w:highlight w:val="cyan"/>
        </w:rPr>
      </w:pPr>
      <w:r>
        <w:rPr>
          <w:b w:val="false"/>
          <w:highlight w:val="cyan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0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-6"/>
      <w:w w:val="100"/>
      <w:position w:val="0"/>
      <w:sz w:val="21"/>
      <w:sz w:val="21"/>
      <w:szCs w:val="21"/>
      <w:u w:val="single"/>
      <w:vertAlign w:val="baseline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zh-CN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274" w:before="0" w:after="540"/>
      <w:ind w:hanging="740"/>
      <w:jc w:val="center"/>
    </w:pPr>
    <w:rPr>
      <w:b/>
      <w:bCs/>
      <w:spacing w:val="-6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sz w:val="16"/>
      <w:szCs w:val="16"/>
      <w:lang w:val="zh-C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3:00Z</dcterms:created>
  <dc:creator>Оператор 9</dc:creator>
  <dc:description/>
  <dc:language>en-US</dc:language>
  <cp:lastModifiedBy>пользователь</cp:lastModifiedBy>
  <cp:lastPrinted>2019-12-24T16:22:00Z</cp:lastPrinted>
  <dcterms:modified xsi:type="dcterms:W3CDTF">2020-12-29T11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