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СТРОИ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ДО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№ </w:t>
      </w:r>
      <w:r>
        <w:rPr>
          <w:sz w:val="28"/>
          <w:szCs w:val="28"/>
        </w:rPr>
        <w:t xml:space="preserve">47                                   ст. Казанская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декабря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плана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Верхнедонского района от 14.09.2018 № 915 «Об утверждении Порядка разработки, реализации и оценки эффективности муниципальных программ Верхнедонского района», постановлением Администрации Верхнедонского района от 13.09.2018 № 886 «Об утверждении Перечня муниципальных программ Верхнедонского района»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autoSpaceDE w:val="false"/>
        <w:ind w:left="0" w:firstLine="709"/>
        <w:jc w:val="both"/>
        <w:outlineLvl w:val="2"/>
        <w:rPr/>
      </w:pPr>
      <w:r>
        <w:rPr>
          <w:sz w:val="28"/>
          <w:szCs w:val="28"/>
        </w:rPr>
        <w:t>Утвердить план реализации муниципальной программы Верхнедонского района «Развитие транспортной системы» на 2021 год согласно приложению к настоящему приказу.</w:t>
      </w:r>
    </w:p>
    <w:p>
      <w:pPr>
        <w:pStyle w:val="Style41"/>
        <w:widowControl/>
        <w:tabs>
          <w:tab w:val="clear" w:pos="708"/>
          <w:tab w:val="left" w:pos="883" w:leader="none"/>
        </w:tabs>
        <w:suppressAutoHyphens w:val="true"/>
        <w:spacing w:lineRule="exact" w:line="293"/>
        <w:ind w:right="-55" w:firstLine="709"/>
        <w:rPr/>
      </w:pPr>
      <w:r>
        <w:rPr>
          <w:rStyle w:val="FontStyle20"/>
          <w:sz w:val="28"/>
          <w:szCs w:val="28"/>
        </w:rPr>
        <w:t>2. Контроль за выполнением настоящего приказа оставляю за собой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жилищно-коммунального хозяйства </w:t>
      </w:r>
    </w:p>
    <w:p>
      <w:pPr>
        <w:pStyle w:val="Normal"/>
        <w:jc w:val="both"/>
        <w:rPr/>
      </w:pPr>
      <w:r>
        <w:rPr>
          <w:sz w:val="28"/>
          <w:szCs w:val="28"/>
        </w:rPr>
        <w:t>Верхнедонского района</w:t>
        <w:tab/>
        <w:t xml:space="preserve">                      </w:t>
        <w:tab/>
        <w:tab/>
        <w:t xml:space="preserve">                 А.В. Жит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nformat"/>
        <w:jc w:val="right"/>
        <w:rPr>
          <w:b/>
          <w:b/>
          <w:sz w:val="26"/>
          <w:szCs w:val="26"/>
        </w:rPr>
      </w:pPr>
      <w:r>
        <w:rPr>
          <w:rFonts w:eastAsia="Courier New"/>
          <w:b/>
          <w:sz w:val="26"/>
          <w:szCs w:val="26"/>
        </w:rPr>
        <w:t xml:space="preserve">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иказу от 28 декабря 2020 №47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  <w:lang w:val="ru-RU"/>
        </w:rPr>
      </w:pPr>
      <w:r>
        <w:rPr>
          <w:rFonts w:cs="Times New Roman"/>
          <w:b w:val="false"/>
          <w:color w:val="FF0000"/>
          <w:sz w:val="26"/>
          <w:szCs w:val="26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ЛАН РЕАЛИЗАЦИ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 Верхнедонского района 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21 год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119"/>
        <w:gridCol w:w="2411"/>
        <w:gridCol w:w="2408"/>
        <w:gridCol w:w="1277"/>
        <w:gridCol w:w="993"/>
        <w:gridCol w:w="2185"/>
        <w:gridCol w:w="1276"/>
        <w:gridCol w:w="14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(краткое описание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4" w:hanging="0"/>
              <w:jc w:val="center"/>
              <w:rPr/>
            </w:pPr>
            <w:r>
              <w:rPr>
                <w:sz w:val="22"/>
                <w:szCs w:val="22"/>
              </w:rPr>
              <w:t xml:space="preserve">Плановый срок    </w:t>
              <w:br/>
              <w:t xml:space="preserve">реализации </w:t>
              <w:br/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расходов, (тыс. рублей) </w:t>
            </w:r>
            <w:hyperlink w:anchor="Par1127">
              <w:r>
                <w:rPr>
                  <w:rStyle w:val="InternetLink"/>
                  <w:sz w:val="22"/>
                  <w:szCs w:val="22"/>
                </w:rPr>
                <w:t>&lt;2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безвозмездные поступления  в 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сельских поселений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</w:t>
              <w:br/>
              <w:t>источни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1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«Развитие транспортной инфраструктуры Верхнедонского района»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строительства и ЖКХ Верхнедонского района Житников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09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Основное мероприятие 1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строительства и ЖКХ Верхнедонского района Житников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ание межпоселковых автомобильных дорог и искусственных сооружений на них на уровне, соответствующем категории дор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981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 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мероприятие 1.3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строительства и ЖКХ Верхнедонского района Житников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хранение протяженности соответствующих нормативным требованиям автомобильных дор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784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 7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1.5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проектно- сметной документации на строительство, капитальный ремонт, ремонт межпоселковых, внутрипоселковых автомобильных дорог, строительный контроль, авторский надзо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строительства и ЖКХ Верхнедонского района Житников А.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сновное мероприятие 1.6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держание аппарата отдела строительства и ЖКХ Верхнедон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строительства и ЖКХ Верхнедонского района        Житников А.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основной деятельности Отдела строительства и ЖКХ Верхнедонского райо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185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1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ное мероприятие 1.7</w:t>
            </w:r>
          </w:p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дорожной деятельности  в отношении автомобильных дорог  местного значения  в границах населенных пунктов поселения и обеспечения  безопасности дорожного движения на ни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Верхняковского сельского поселения Бровкин Ю.С.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держание внутрипоселковых  автомобильных дорог и искусственных сооружений на них на уровне, соответствующем категории дорог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68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1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Казанского сельского поселения Самолаева Л.А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86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1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Казансколопатинского сельского поселения Шурупов Р.А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Мешковского сельского поселения Сокотова Е.В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16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8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Мещеряковского сельского поселения Сытина Л.А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1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Мигулинского сельского поселения Скилкова Е.Д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7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Нижнебыковского сельского поселения Венцов К.Ф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0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Солонцовского сельского поселения Елисеев А.В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71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Тубянского сельского поселения Чеботарева Т.В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2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Шумилинского сельского поселения Меджорина Н.В.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55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5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по муниципальной  </w:t>
              <w:br/>
              <w:t>программ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 109,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 1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строительства и ЖКХ Верхнедонского района Житников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 236,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 2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Верхняковского сельского поселения Бровкин Ю.С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8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Казанского сельского поселения Самолаева Л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6,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Казансколопатинского сельского поселения Шурупов Р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Мешковского сельского поселения Сокотова Е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6,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Мещеряковского сельского поселения  Сытина Л.А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Мигулинского сельского поселения Скилкова Е.Д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Нижнебыковского сельского поселения Венцов К.Ф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0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Солонцовского сельского поселения Елисеев А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71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Тубянского сельского поселения Чеботарева Т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Администрации Шумилинского сельского поселения Меджорина Н.В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5,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0" w:top="5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43" w:hanging="13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Название Знак"/>
    <w:qFormat/>
    <w:rPr>
      <w:b/>
      <w:sz w:val="28"/>
      <w:lang w:val="en-US"/>
    </w:rPr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ind w:firstLine="893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61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54:00Z</dcterms:created>
  <dc:creator>алексей</dc:creator>
  <dc:description/>
  <dc:language>en-US</dc:language>
  <cp:lastModifiedBy>пользователь</cp:lastModifiedBy>
  <cp:lastPrinted>2020-12-28T15:45:00Z</cp:lastPrinted>
  <dcterms:modified xsi:type="dcterms:W3CDTF">2020-12-29T11:54:00Z</dcterms:modified>
  <cp:revision>2</cp:revision>
  <dc:subject/>
  <dc:title/>
</cp:coreProperties>
</file>