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ДОНСКО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РАСПОРЯЖЕНИЕ              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53"/>
        <w:gridCol w:w="2927"/>
      </w:tblGrid>
      <w:tr>
        <w:trPr>
          <w:trHeight w:val="39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28" w:before="40" w:after="0"/>
              <w:jc w:val="both"/>
              <w:rPr/>
            </w:pPr>
            <w:r>
              <w:rPr>
                <w:sz w:val="28"/>
                <w:szCs w:val="28"/>
              </w:rPr>
              <w:t xml:space="preserve">27.12.2019         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pacing w:lineRule="auto" w:line="228"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57</w:t>
            </w:r>
          </w:p>
        </w:tc>
        <w:tc>
          <w:tcPr>
            <w:tcW w:w="2927" w:type="dxa"/>
            <w:tcBorders/>
          </w:tcPr>
          <w:p>
            <w:pPr>
              <w:pStyle w:val="Normal"/>
              <w:spacing w:lineRule="auto" w:line="228"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Казанская</w:t>
            </w:r>
          </w:p>
        </w:tc>
      </w:tr>
    </w:tbl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еализации    </w:t>
      </w:r>
    </w:p>
    <w:p>
      <w:pPr>
        <w:pStyle w:val="Normal"/>
        <w:kinsoku w:val="false"/>
        <w:overflowPunct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sz w:val="28"/>
          <w:szCs w:val="28"/>
        </w:rPr>
        <w:t xml:space="preserve">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«Территориальное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rFonts w:eastAsia="Calibri"/>
          <w:bCs/>
          <w:kern w:val="2"/>
          <w:sz w:val="28"/>
          <w:szCs w:val="28"/>
          <w:lang w:val="en-US"/>
        </w:rPr>
        <w:t xml:space="preserve">планирование и обеспечение доступным </w:t>
      </w:r>
    </w:p>
    <w:p>
      <w:pPr>
        <w:pStyle w:val="Normal"/>
        <w:kinsoku w:val="false"/>
        <w:overflowPunct w:val="false"/>
        <w:rPr>
          <w:rFonts w:eastAsia="Calibri"/>
          <w:bCs/>
          <w:kern w:val="2"/>
          <w:sz w:val="28"/>
          <w:szCs w:val="28"/>
          <w:lang w:val="en-US"/>
        </w:rPr>
      </w:pPr>
      <w:r>
        <w:rPr>
          <w:rFonts w:eastAsia="Calibri"/>
          <w:bCs/>
          <w:kern w:val="2"/>
          <w:sz w:val="28"/>
          <w:szCs w:val="28"/>
          <w:lang w:val="en-US"/>
        </w:rPr>
        <w:t>и комфортным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жильем населения </w:t>
      </w:r>
    </w:p>
    <w:p>
      <w:pPr>
        <w:pStyle w:val="Normal"/>
        <w:kinsoku w:val="false"/>
        <w:overflowPunct w:val="false"/>
        <w:rPr>
          <w:color w:val="000000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rFonts w:eastAsia="Calibri"/>
          <w:bCs/>
          <w:kern w:val="2"/>
          <w:sz w:val="28"/>
          <w:szCs w:val="28"/>
        </w:rPr>
        <w:t xml:space="preserve"> на 2020 год</w:t>
      </w:r>
    </w:p>
    <w:p>
      <w:pPr>
        <w:pStyle w:val="ConsNonformat"/>
        <w:widowControl/>
        <w:tabs>
          <w:tab w:val="clear" w:pos="708"/>
          <w:tab w:val="left" w:pos="4536" w:leader="none"/>
        </w:tabs>
        <w:ind w:right="4962" w:hanging="0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Верхнедонского района от 14.09.2018 года № 915 «Об утверждении Порядка разработки, реализации и оценки эффективности муниципальных программ Верхнедонского района»,  от 31.10.2018 № 1113 «Об утверждении  муниципальной  программы Верхнедонского района  «Территориальное планирование и обеспечение доступным и комфортным жильем населения Верхнедонского района», решением  Верхнедонского районного Собрания депутатов Ростовской области от 23.12.2019 №53 «О бюджете Верхнедонского района на 2020 год и на плановый период 2021 и 2022 годов».</w:t>
      </w:r>
    </w:p>
    <w:p>
      <w:pPr>
        <w:pStyle w:val="Normal"/>
        <w:kinsoku w:val="false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лан реализации муниципальной программы 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>«Территориальное планирование и обеспечение доступным и комфортным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жильем населения </w:t>
      </w: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на 2020 год согласно при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распоряжения возложить на заместителя главы Администрации Верхнедонского района Шапошникову И.М.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донского района                                                            В.Е. Фомиче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поряжение вносит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sz w:val="18"/>
          <w:szCs w:val="18"/>
        </w:rPr>
        <w:t>Главный архитектор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распоряж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рхнедо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27.12.2019  № 25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реализации муниципальной программы Верхнедонского района </w:t>
      </w:r>
      <w:r>
        <w:rPr>
          <w:rFonts w:eastAsia="Calibri"/>
          <w:bCs/>
          <w:kern w:val="2"/>
          <w:sz w:val="28"/>
          <w:szCs w:val="28"/>
          <w:lang w:val="en-US"/>
        </w:rPr>
        <w:t>«Территориальное планирование и обеспечение доступным и комфортным</w:t>
      </w:r>
      <w:r>
        <w:rPr>
          <w:rFonts w:eastAsia="Calibri"/>
          <w:bCs/>
          <w:kern w:val="2"/>
          <w:sz w:val="28"/>
          <w:szCs w:val="28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жильем населения </w:t>
      </w:r>
      <w:r>
        <w:rPr>
          <w:rFonts w:eastAsia="Calibri"/>
          <w:bCs/>
          <w:kern w:val="2"/>
          <w:sz w:val="28"/>
          <w:szCs w:val="28"/>
        </w:rPr>
        <w:t>Верхнедонского района</w:t>
      </w:r>
      <w:r>
        <w:rPr>
          <w:rFonts w:eastAsia="Calibri"/>
          <w:bCs/>
          <w:kern w:val="2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на 2020 г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277"/>
        <w:gridCol w:w="1275"/>
        <w:gridCol w:w="1543"/>
        <w:gridCol w:w="1260"/>
        <w:gridCol w:w="144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5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, (тыс. рублей)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и безвозмездные поступления в местны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b/>
                <w:kern w:val="2"/>
                <w:sz w:val="24"/>
                <w:szCs w:val="24"/>
              </w:rPr>
              <w:t>Подпрограмма 1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тимулирование и развитие жилищного строительств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ндропов А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 564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4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 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 xml:space="preserve">Основное мероприятие 1.1.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для граждан Верхнедонского района возможности улучшения жилищных условий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рхитектор Андропов А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жителей, улучшивших жилищные услов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 16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4 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 xml:space="preserve">Основное мероприятие 1.2. 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овлечение в оборот земельных участков в целях жилищного строитель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чальник отдела имущественных и земельных отношений Администрации Верхнедонского района Смагина С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- чества земельных участков, выделяемых под ИЖ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 40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 xml:space="preserve"> «Выполнение государственных обязательств по обеспечению жильем отдельных категорий граждан»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633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Основное мероприятие 2.1.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беспечение жильем молодых семей в Ростовской област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ый архитектор Андропов А.Д</w:t>
            </w:r>
            <w:r>
              <w:rPr/>
              <w:t>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лучшение жилищных условий молодых семе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498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Основное мероприятие 2.2.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аместитель главы Администрации Верхнедонского района Шапошникова И.М., Заведующий отделом образования Администрации Верхнедонского района Матвеева Л.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решение жилищной проблемы детей-сирот и детей, оставшихся без попечения родителе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сновное мероприятие 2.3. </w:t>
            </w:r>
            <w:r>
              <w:rPr>
                <w:kern w:val="2"/>
                <w:sz w:val="24"/>
                <w:szCs w:val="24"/>
              </w:rPr>
              <w:t>Уплата взносов на капитальный ремонт общего имущества многоквартирных домов по помещениям, находящимся в муниципальной собственности  (ст-ца Казанская, ул. Матросова 29-а кв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ведующий отделом культуры, спорта и молодежной политики Администрации Верхнедонского района Каширина Е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е содержание имущества, находящегося в муниципальной собственности, согласно федера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Основное мероприятие 2.4. </w:t>
            </w:r>
            <w:r>
              <w:rPr>
                <w:kern w:val="2"/>
                <w:sz w:val="24"/>
                <w:szCs w:val="24"/>
              </w:rPr>
              <w:t xml:space="preserve">Уплата взносов на капитальный ремонт общего имущества многоквартирных домов по помещениям, находящимся в муниципальной собственност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чальник отдела бухгалтерского учета-главный бухгалтер Администрации Верхнедонского района Яковлева Н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е содержание имущества, находящегося в муниципальной собственности, согласно федерального законод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198,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169,9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 исполнитель муниципальной программ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ерхнедонского рай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193,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0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169,96</w:t>
            </w:r>
          </w:p>
        </w:tc>
      </w:tr>
      <w:tr>
        <w:trPr>
          <w:trHeight w:val="7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дел культуры, спорта и молодежной политики Администрации Верхнедонского райо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  <w:szCs w:val="28"/>
        </w:rPr>
        <w:t>Управляющий делами                                                              О.Н. Андр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en-US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w w:val="9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50:00Z</dcterms:created>
  <dc:creator>Admin</dc:creator>
  <dc:description/>
  <cp:keywords/>
  <dc:language>en-US</dc:language>
  <cp:lastModifiedBy>пользователь</cp:lastModifiedBy>
  <cp:lastPrinted>2019-12-27T09:36:00Z</cp:lastPrinted>
  <dcterms:modified xsi:type="dcterms:W3CDTF">2019-12-27T06:50:00Z</dcterms:modified>
  <cp:revision>2</cp:revision>
  <dc:subject/>
  <dc:title>РОССИЙСКАЯ ФЕДЕРАЦИЯ</dc:title>
</cp:coreProperties>
</file>