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76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</w:t>
            </w:r>
            <w:r>
              <w:rPr/>
              <w:drawing>
                <wp:inline distT="0" distB="0" distL="0" distR="0">
                  <wp:extent cx="685800" cy="785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Отдел культуры, спорта и молодежной политики</w:t>
      </w:r>
    </w:p>
    <w:p>
      <w:pPr>
        <w:pStyle w:val="Heading2"/>
        <w:tabs>
          <w:tab w:val="clear" w:pos="720"/>
          <w:tab w:val="left" w:pos="0" w:leader="none"/>
        </w:tabs>
        <w:rPr>
          <w:sz w:val="36"/>
        </w:rPr>
      </w:pPr>
      <w:r>
        <w:rPr>
          <w:sz w:val="36"/>
        </w:rPr>
        <w:t>Администрации Верхнедонского 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 xml:space="preserve">  </w:t>
      </w:r>
      <w:r>
        <w:rPr/>
        <w:t xml:space="preserve">приказ  </w:t>
      </w:r>
    </w:p>
    <w:p>
      <w:pPr>
        <w:pStyle w:val="Heading3"/>
        <w:tabs>
          <w:tab w:val="clear" w:pos="720"/>
          <w:tab w:val="left" w:pos="0" w:leader="none"/>
        </w:tabs>
        <w:jc w:val="center"/>
        <w:rPr/>
      </w:pPr>
      <w:r>
        <w:rPr/>
        <w:t>по основ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30</w:t>
      </w:r>
    </w:p>
    <w:p>
      <w:pPr>
        <w:pStyle w:val="Normal"/>
        <w:rPr/>
      </w:pPr>
      <w:r>
        <w:rPr>
          <w:szCs w:val="28"/>
        </w:rPr>
        <w:t>28.12.2020 г.                                                                                          ст. Казанская</w:t>
      </w:r>
    </w:p>
    <w:p>
      <w:pPr>
        <w:pStyle w:val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</w:t>
      </w:r>
    </w:p>
    <w:p>
      <w:pPr>
        <w:pStyle w:val="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а  реализации муниципальной  программы </w:t>
      </w:r>
    </w:p>
    <w:p>
      <w:pPr>
        <w:pStyle w:val="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ерхнедонского района </w:t>
      </w:r>
    </w:p>
    <w:p>
      <w:pPr>
        <w:pStyle w:val="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олодежная политика и социальная активность» на 2021 г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</w:t>
      </w:r>
      <w:r>
        <w:rPr>
          <w:color w:val="0D0D0D"/>
          <w:szCs w:val="28"/>
        </w:rPr>
        <w:t xml:space="preserve">постановлением Администрации Верхнедонского района от  14.09.2018 №915 «Об утверждении Порядка разработки,   реализации и оценки эффективности муниципальных программ Верхнедонского района», </w:t>
      </w:r>
      <w:r>
        <w:rPr>
          <w:szCs w:val="28"/>
        </w:rPr>
        <w:t>в связи с необходимостью корректировки объемов финансирования программных мероприятий,</w:t>
      </w:r>
    </w:p>
    <w:p>
      <w:pPr>
        <w:pStyle w:val="Normal"/>
        <w:tabs>
          <w:tab w:val="clear" w:pos="720"/>
          <w:tab w:val="left" w:pos="691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center"/>
        <w:rPr/>
      </w:pPr>
      <w:r>
        <w:rPr/>
        <w:t>ПРИКАЗЫВАЮ:</w:t>
      </w:r>
    </w:p>
    <w:p>
      <w:pPr>
        <w:pStyle w:val="Normal"/>
        <w:jc w:val="both"/>
        <w:rPr/>
      </w:pPr>
      <w:r>
        <w:rPr/>
      </w:r>
    </w:p>
    <w:p>
      <w:pPr>
        <w:pStyle w:val="15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лан  реализации муниципальной  программы Верхнедонского района «Молодежная политика и социальная активность» на 2021 год согласно приложению к настоящему приказу.</w:t>
      </w:r>
    </w:p>
    <w:p>
      <w:pPr>
        <w:pStyle w:val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ий отделом  культуры, </w:t>
      </w:r>
    </w:p>
    <w:p>
      <w:pPr>
        <w:pStyle w:val="Normal"/>
        <w:rPr>
          <w:szCs w:val="28"/>
        </w:rPr>
      </w:pPr>
      <w:r>
        <w:rPr>
          <w:szCs w:val="28"/>
        </w:rPr>
        <w:t>спорта и молодежной политики                                                       Е. А. Каширина</w:t>
      </w:r>
    </w:p>
    <w:p>
      <w:pPr>
        <w:sectPr>
          <w:type w:val="nextPage"/>
          <w:pgSz w:w="11906" w:h="16838"/>
          <w:pgMar w:left="1418" w:right="851" w:gutter="0" w:header="0" w:top="62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9610" w:leader="none"/>
        </w:tabs>
        <w:suppressAutoHyphens w:val="false"/>
        <w:autoSpaceDE w:val="false"/>
        <w:ind w:left="10773" w:hanging="0"/>
        <w:jc w:val="right"/>
        <w:rPr>
          <w:kern w:val="2"/>
          <w:sz w:val="24"/>
          <w:szCs w:val="24"/>
          <w:lang w:eastAsia="ru-RU"/>
        </w:rPr>
      </w:pPr>
      <w:bookmarkStart w:id="0" w:name="Par1054"/>
      <w:bookmarkEnd w:id="0"/>
      <w:r>
        <w:rPr>
          <w:kern w:val="2"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к приказу от 28.12.2020 г. № 130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ЛАН РЕАЛИЗ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муниципальной программы Верхнедонского района «Молодежь Верхнедонского района» на 2021</w:t>
      </w:r>
      <w:r>
        <w:rPr/>
        <w:t xml:space="preserve"> год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977"/>
        <w:gridCol w:w="2268"/>
        <w:gridCol w:w="2835"/>
        <w:gridCol w:w="992"/>
        <w:gridCol w:w="993"/>
        <w:gridCol w:w="1842"/>
        <w:gridCol w:w="1276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, соисполнитель, участник  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(краткое опис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ый срок    </w:t>
              <w:br/>
              <w:t xml:space="preserve">реализации </w:t>
              <w:br/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расходов, (тыс. рублей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и безвозмездные поступления в 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  <w:br/>
              <w:t>источник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7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977"/>
        <w:gridCol w:w="2126"/>
        <w:gridCol w:w="2977"/>
        <w:gridCol w:w="1134"/>
        <w:gridCol w:w="993"/>
        <w:gridCol w:w="1825"/>
        <w:gridCol w:w="1260"/>
        <w:gridCol w:w="162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одпрограмма 1   «Поддержка молодежных инициати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едущий специалист отдела культуры, спорта и молодежной политики Зубкова Елена  Пав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Увеличение численности талантливых молодых людей и лидеров, получивших поддержку со стороны администрации Верхнедо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,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Основное мероприятие 1.6.  </w:t>
            </w:r>
            <w:r>
              <w:rPr>
                <w:sz w:val="22"/>
                <w:szCs w:val="22"/>
                <w:lang w:eastAsia="ru-RU"/>
              </w:rPr>
              <w:t>Организационное, информационное и методическое обеспечение мероприятий по работе с молодежью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едущий специалист отдела культуры, спорта и молодежной политики Зубкова Елена  Пав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рганизационное, информационное и методическое обеспечение мероприятий по работе с молодеж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Мероприятие. 1.6.1.   Призы для поощрения победителей и наиболее активных участников мероприятий по работе с молодеж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едущий специалист отдела культуры, спорта и молодежной политики Зубкова Елена  Пав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поощрения победителей и наиболее активных участников мероприятий по работе с молодежью, увеличение количества участников молодеж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Основное меропри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.7</w:t>
            </w:r>
            <w:r>
              <w:rPr>
                <w:sz w:val="22"/>
                <w:szCs w:val="22"/>
              </w:rPr>
              <w:t>. Обеспечение проведения мероприятий по вовлечению молодежи в социальную практику, поддержке молодежных инициати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</w:rPr>
              <w:t>Ведущий специалист отдела культуры, спорта и молодежной политики Зубкова Елена  Пав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увеличение чис</w:t>
              <w:softHyphen/>
              <w:t>ленности та</w:t>
              <w:softHyphen/>
              <w:t>лантливых мо</w:t>
              <w:softHyphen/>
              <w:t>лодых людей и лидеров, полу</w:t>
              <w:softHyphen/>
              <w:t>чивших госу</w:t>
              <w:softHyphen/>
              <w:t>дарственную поддержку и поддержку со стороны Прави</w:t>
              <w:softHyphen/>
              <w:t>тельства Ро</w:t>
              <w:softHyphen/>
              <w:t>стовской обла</w:t>
              <w:softHyphen/>
              <w:t>сти; увеличение чис</w:t>
              <w:softHyphen/>
              <w:t>ленности моло</w:t>
              <w:softHyphen/>
              <w:t>дых людей, принимающих участие в меро</w:t>
              <w:softHyphen/>
              <w:t xml:space="preserve">приятиях по </w:t>
            </w:r>
            <w:r>
              <w:rPr>
                <w:bCs/>
                <w:sz w:val="20"/>
              </w:rPr>
              <w:t>во</w:t>
              <w:softHyphen/>
              <w:t>влечению в со</w:t>
              <w:softHyphen/>
              <w:t>циальную прак</w:t>
              <w:softHyphen/>
              <w:t>тику и информи</w:t>
              <w:softHyphen/>
              <w:t>рованию о по</w:t>
              <w:softHyphen/>
              <w:t>тенциальных возможностях собственного разви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е 1.7.1. Проведение районного праздника День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культуры, спорта и молодежной политики Зубкова Елена  Пав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охране</w:t>
              <w:softHyphen/>
              <w:t>ние и при</w:t>
              <w:softHyphen/>
              <w:t>умноже</w:t>
              <w:softHyphen/>
              <w:t>ние нрав</w:t>
              <w:softHyphen/>
              <w:t>ственных, творче</w:t>
              <w:softHyphen/>
              <w:t>ских и культур</w:t>
              <w:softHyphen/>
              <w:t>ных дос</w:t>
              <w:softHyphen/>
              <w:t>тижений  мо</w:t>
              <w:softHyphen/>
              <w:t>лодежи, совершен</w:t>
              <w:softHyphen/>
              <w:t>ствование системы эстетиче</w:t>
              <w:softHyphen/>
              <w:t>ского вос</w:t>
              <w:softHyphen/>
              <w:t>питания мо</w:t>
              <w:softHyphen/>
              <w:t>лодеж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Июнь 2021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е 1.7.2.  Участие в региональ</w:t>
              <w:softHyphen/>
              <w:t>ном проекте «Моло</w:t>
              <w:softHyphen/>
              <w:t>дежная коман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</w:t>
              <w:softHyphen/>
              <w:t>бернато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культуры, спорта и молодежной политики Зубкова Елена  Пав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участие молодежи Верхнедонского района в обучении молодежи механиз</w:t>
              <w:softHyphen/>
              <w:t>мам соци</w:t>
              <w:softHyphen/>
              <w:t>ального проекти</w:t>
              <w:softHyphen/>
              <w:t>рования и проектной работе, проведе</w:t>
              <w:softHyphen/>
              <w:t>ние мас</w:t>
              <w:softHyphen/>
              <w:t>тер-клас</w:t>
              <w:softHyphen/>
              <w:t>сов, круг</w:t>
              <w:softHyphen/>
              <w:t>лых сто</w:t>
              <w:softHyphen/>
              <w:t>лов, кон</w:t>
              <w:softHyphen/>
              <w:t>ференций и других мероприя</w:t>
              <w:softHyphen/>
              <w:t>тий, на</w:t>
              <w:softHyphen/>
              <w:t>правлен</w:t>
              <w:softHyphen/>
              <w:t>ных на формиро</w:t>
              <w:softHyphen/>
              <w:t>вание у молодежи активной граждан</w:t>
              <w:softHyphen/>
              <w:t>ской и общест</w:t>
              <w:softHyphen/>
              <w:t>венной пози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арт 2021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е 1.7.3.  Участие в региональном и окружном молодежном форуме «Молодая вол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культуры, спорта и молодежной политики Зубкова Елена  Пав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ие инициа</w:t>
              <w:softHyphen/>
              <w:t>тивной и талантли</w:t>
              <w:softHyphen/>
              <w:t>вой моло</w:t>
              <w:softHyphen/>
              <w:t>дежи Верхнедонского района в экспери</w:t>
              <w:softHyphen/>
              <w:t>менталь</w:t>
              <w:softHyphen/>
              <w:t>ной обра</w:t>
              <w:softHyphen/>
              <w:t>зователь</w:t>
              <w:softHyphen/>
              <w:t>ной пло</w:t>
              <w:softHyphen/>
              <w:t>щадки ин</w:t>
              <w:softHyphen/>
              <w:t>тенсив</w:t>
              <w:softHyphen/>
              <w:t>ного обу</w:t>
              <w:softHyphen/>
              <w:t>чения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ай 2021 год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е 1.7.4.  Участие в региональном молодежном форуме «Ростов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культуры, спорта и молодежной политики Зубкова Елена  Пав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ие инициа</w:t>
              <w:softHyphen/>
              <w:t>тивной и талантли</w:t>
              <w:softHyphen/>
              <w:t>вой моло</w:t>
              <w:softHyphen/>
              <w:t>дежи Верхнедонского района в экспери</w:t>
              <w:softHyphen/>
              <w:t>менталь</w:t>
              <w:softHyphen/>
              <w:t>ной обра</w:t>
              <w:softHyphen/>
              <w:t>зователь</w:t>
              <w:softHyphen/>
              <w:t>ной пло</w:t>
              <w:softHyphen/>
              <w:t>щадки ин</w:t>
              <w:softHyphen/>
              <w:t>тенсив</w:t>
              <w:softHyphen/>
              <w:t>ного обу</w:t>
              <w:softHyphen/>
              <w:t>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ентябрь 2021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7.5. Участие в областном конкурсе «Папа, мама, я – спортивная семь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культуры, спорта и молодежной политики Зубкова Елена  Пав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опуляризация здорового образа жизни, вовлечение молодежи в спортивные и ту</w:t>
              <w:softHyphen/>
              <w:t>ристические мероприятия, профилактика асоциального и девиантного п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Июнь 2021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7.6. Участие в форуме молодых сем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культуры, спорта и молодежной политики Зубкова Елена  Пав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опаганда семейных це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оябрь 2021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ероприятие 1.7.7. Участие в финале областного  конкурса лидеров и руководителей детских и молодежных общественных организаций «Лидер Д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культуры, спорта и молодежной политики Зубкова Елена  Пав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аправление победителей районного конкурса лидеров и руководителей детских и молодежных общественных организаций «Лидер год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Июнь 2021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7.8. Участие в слете для специалистов сферы государственной молодежной поли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культуры, спорта и молодежной политики Зубкова Елена  Пав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бучение специалистов сферы государственной молодежной поли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оябрь 2021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7.9. Районная акция «Ростовская область – территория здоровь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культуры, спорта и молодежной политики Зубкова Елена  Пав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опуляризация здорового образа жизни, вовлечение молодежи в спортивные и ту</w:t>
              <w:softHyphen/>
              <w:t>ристические мероприятия, профилактика асоциального и девиантного п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Июнь 2021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7.10. Слет детских и молодежных общественных организаций Верхнедо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культуры, спорта и молодежной политики Зубкова Елена  Пав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овершен</w:t>
              <w:softHyphen/>
              <w:t>ствование системной работы с детскими и молодеж</w:t>
              <w:softHyphen/>
              <w:t>ными обще</w:t>
              <w:softHyphen/>
              <w:t>ственными объедине</w:t>
              <w:softHyphen/>
              <w:t>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ябрь 2021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е 1.7.11. Проведение районных соревнований по туризму среди  учащейся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культуры, спорта и молодежной политики Зубкова Елена  Пав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пуляри</w:t>
              <w:softHyphen/>
              <w:t>зация здо</w:t>
              <w:softHyphen/>
              <w:t>рового об</w:t>
              <w:softHyphen/>
              <w:t>раза жизни, во</w:t>
              <w:softHyphen/>
              <w:t>влечение молодежи в спортив</w:t>
              <w:softHyphen/>
              <w:t>ные и ту</w:t>
              <w:softHyphen/>
              <w:t>ристиче</w:t>
              <w:softHyphen/>
              <w:t>ские ме</w:t>
              <w:softHyphen/>
              <w:t>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ктябрь 2021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7.12. Участие в областной акции «Ростовская область – территория ЗОЖ!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культуры, спорта и молодежной политики Зубкова Елена  Пав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опуляризация здорового образа жизни, вовлечение молодежи в спортивные и ту</w:t>
              <w:softHyphen/>
              <w:t>ристические мероприятия, профилактика асоциального и девиантного п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Июнь 2021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7.13. Участие в областном мероприятии, посвященном Дню российской молоде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культуры, спорта и молодежной политики Зубкова Елена  Пав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охране</w:t>
              <w:softHyphen/>
              <w:t>ние и при</w:t>
              <w:softHyphen/>
              <w:t>умноже</w:t>
              <w:softHyphen/>
              <w:t>ние нрав</w:t>
              <w:softHyphen/>
              <w:t>ственных, творче</w:t>
              <w:softHyphen/>
              <w:t>ских и культур</w:t>
              <w:softHyphen/>
              <w:t>ных дос</w:t>
              <w:softHyphen/>
              <w:t>тижений  мо</w:t>
              <w:softHyphen/>
              <w:t>лодежи, совершен</w:t>
              <w:softHyphen/>
              <w:t>ствование системы эстетиче</w:t>
              <w:softHyphen/>
              <w:t>ского вос</w:t>
              <w:softHyphen/>
              <w:t>питания мо</w:t>
              <w:softHyphen/>
              <w:t>лодеж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Июнь 2021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7.14. Проведение конкурса среди команд КВ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культуры, спорта и молодежной политики Зубкова Елена  Пав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ыявление, вовлечение и продвижение инициативной и талантливой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Март, декабрь 2021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7.15. Участие в областных, региональных, межрегиональных, окружных и всероссийских мероприят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культуры, спорта и молодежной политики Зубкова Елена  Пав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одвижение инициативной и талантливой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2       «Формирование патриотизма и гражданственности в молодежной среде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ущий специалист отдела культуры, спорта и молодежной политики Зубкова Елена  Пав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енно и гражданско- патриотическое воспитание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6,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2.1.</w:t>
            </w:r>
            <w:r>
              <w:rPr>
                <w:sz w:val="22"/>
                <w:szCs w:val="22"/>
              </w:rPr>
              <w:t xml:space="preserve">  Обеспечение проведе</w:t>
              <w:softHyphen/>
              <w:t>ния  мероприятий по содействию патриоти</w:t>
              <w:softHyphen/>
              <w:t>ческому воспитанию молодых людей Ро</w:t>
              <w:softHyphen/>
              <w:t>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культуры, спорта и молодежной политики Зубкова Елена  Пав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оенно и гражданско- патриотическое воспитание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е 2.1.1. Проведение военно-спортивной игры «России верные сын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культуры, спорта и молодежной политики Зубкова Елена  Пав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о</w:t>
              <w:softHyphen/>
              <w:t>верка уровня знаний, умений и навыков по ОБЖ, основам военной службы, приклад</w:t>
              <w:softHyphen/>
              <w:t>ной физи</w:t>
              <w:softHyphen/>
              <w:t>ческой подго</w:t>
              <w:softHyphen/>
              <w:t>товке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однятие престижа службы в Воору</w:t>
              <w:softHyphen/>
              <w:t>женных Силах Россий</w:t>
              <w:softHyphen/>
              <w:t>ской Фе</w:t>
              <w:softHyphen/>
              <w:t>дераци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8.02.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е 2.1.2. Муниципальный  этап областного конкурса военно-патриотической песни «Гвоздики Отече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культуры, спорта и молодежной политики Зубкова Елена  Пав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Участие молодежи района в районн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курсе  военно-патриотической песни «Гвоздики От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02.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е 2.1.3. Участие в финале областного конкурса военно- патриотической песни «Гвоздики Отечеств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культуры, спорта и молодежной политики Зубкова Елена  Пав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Участие молодежи района в областном конкурсе  военно-патриотической песни «Гвоздики От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10.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е 2.1.4.Муниципальный этап областной военно-спортивной игры «Орлен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культуры, спорта и молодежной политики Зубкова Елена  Пав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о</w:t>
              <w:softHyphen/>
              <w:t>верка уровня знаний, умений и навыков по ОБЖ, основам военной службы, приклад</w:t>
              <w:softHyphen/>
              <w:t>ной физи</w:t>
              <w:softHyphen/>
              <w:t>ческой подго</w:t>
              <w:softHyphen/>
              <w:t>товке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однятие престижа у молодежи к службе в Воору</w:t>
              <w:softHyphen/>
              <w:t>женных Силах Россий</w:t>
              <w:softHyphen/>
              <w:t>ской Фе</w:t>
              <w:softHyphen/>
              <w:t>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ентябрь 2021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е 2.1.5.Участие в областном финале военно-спортивной игры «Орлен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культуры, спорта и молодежной политики Зубкова Елена  Пав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о</w:t>
              <w:softHyphen/>
              <w:t>верка уровня знаний, умений и навыков по ОБЖ, основам военной службы, приклад</w:t>
              <w:softHyphen/>
              <w:t>ной физи</w:t>
              <w:softHyphen/>
              <w:t>ческой подго</w:t>
              <w:softHyphen/>
              <w:t>товке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однятие престижа у молодежи к службе в Воору</w:t>
              <w:softHyphen/>
              <w:t>женных Силах Россий</w:t>
              <w:softHyphen/>
              <w:t>ской Фе</w:t>
              <w:softHyphen/>
              <w:t>де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5-09.09.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ероприятие 2.1.6. Районный автопробег по местам боевой славы «Эстафета поколен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культуры, спорта и молодежной политики Зубкова Елена  Пав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оспита</w:t>
              <w:softHyphen/>
              <w:t>ние у молодежи чувства патриотизма моло</w:t>
              <w:softHyphen/>
              <w:t>дежи на примере подвигов в Великой Отечест</w:t>
              <w:softHyphen/>
              <w:t>венной войне 1941 –</w:t>
              <w:br/>
              <w:t>1945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Август 2021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роприятие 2.1.7. Организация и про</w:t>
              <w:softHyphen/>
              <w:t>ведение районных акций: «Георгиевская ленточка», «Россий</w:t>
              <w:softHyphen/>
              <w:t>ская ленточка», «Мы – граждане России!», «Память поколений», «Удели внимание ветерану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культуры, спорта и молодежной политики Зубкова Елена  Пав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оспита</w:t>
              <w:softHyphen/>
              <w:t>ние пат</w:t>
              <w:softHyphen/>
              <w:t>риотизма в молодеж</w:t>
              <w:softHyphen/>
              <w:t>ной сре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ероприятие 2.1.8. Участие команды Верхнедонского района в оборонно-спортивном лагере «Военный городо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культуры, спорта и молодежной политики Зубкова Елена  Пав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о</w:t>
              <w:softHyphen/>
              <w:t>верка уровня знаний, умений и навыков по ОБЖ, основам военной службы, приклад</w:t>
              <w:softHyphen/>
              <w:t>ной физи</w:t>
              <w:softHyphen/>
              <w:t>ческой подго</w:t>
              <w:softHyphen/>
              <w:t>товке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однятие престижа у молодежи к службе в Воору</w:t>
              <w:softHyphen/>
              <w:t>женных Силах Россий</w:t>
              <w:softHyphen/>
              <w:t>ской Фе</w:t>
              <w:softHyphen/>
              <w:t>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-13.09.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9. Участие в областных, региональных, межрегиональных, окружных и всероссийских мероприят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культуры, спорта и молодежной политики Зубкова Елена  Пав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Гражданско-патриотическое воспитание молод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3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Подпрограмма 3       </w:t>
            </w:r>
            <w:r>
              <w:rPr>
                <w:b/>
                <w:kern w:val="2"/>
                <w:sz w:val="22"/>
                <w:szCs w:val="22"/>
              </w:rPr>
              <w:t>«Формирование эффективной системы поддержки добровольческой деятельности»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kern w:val="2"/>
                <w:sz w:val="22"/>
                <w:szCs w:val="22"/>
                <w:lang w:eastAsia="ru-RU"/>
              </w:rPr>
            </w:pPr>
            <w:r>
              <w:rPr>
                <w:b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Ведущий специалист отдела культуры, спорта и молодежной политики Зубкова Елена  Пав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</w:rPr>
              <w:t>Популяризация и развитие в Верхнедонском районе добровольче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3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сновное мероприятие 3.1.</w:t>
            </w:r>
            <w:r>
              <w:rPr>
                <w:kern w:val="2"/>
                <w:sz w:val="22"/>
                <w:szCs w:val="22"/>
              </w:rPr>
              <w:t xml:space="preserve"> Реализация регионального проекта «Социальная активност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Ведущий специалист отдела культуры, спорта и молодежной политики Зубкова Елена  Павловн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lang w:eastAsia="ru-RU"/>
              </w:rPr>
            </w:pPr>
            <w:r>
              <w:rPr>
                <w:color w:val="000000"/>
                <w:sz w:val="20"/>
              </w:rPr>
              <w:t>Популяризация и развитие в Верхнедонском районе добровольче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3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ероприятие 3.1.1. Участие в областных, региональных, межрегиональных, окружных и всероссийских мероприятия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культуры, спорта и молодежной политики Зубкова Елена  Пав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оддержка и развитие добровольческой деятельности в Верхнедонском районе. Вовлечение молодежи в социальную актив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62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b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0z0">
    <w:name w:val="WW8Num10z0"/>
    <w:qFormat/>
    <w:rPr>
      <w:i w:val="false"/>
    </w:rPr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b/>
      <w:sz w:val="24"/>
    </w:rPr>
  </w:style>
  <w:style w:type="character" w:styleId="11">
    <w:name w:val="Заголовок 1 Знак"/>
    <w:qFormat/>
    <w:rPr>
      <w:b/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41">
    <w:name w:val="Основной текст (4)_"/>
    <w:qFormat/>
    <w:rPr>
      <w:b/>
      <w:bCs/>
      <w:spacing w:val="-6"/>
      <w:sz w:val="21"/>
      <w:szCs w:val="21"/>
      <w:shd w:fill="FFFFFF" w:val="clear"/>
    </w:rPr>
  </w:style>
  <w:style w:type="character" w:styleId="42">
    <w:name w:val="Основной текст (4)"/>
    <w:qFormat/>
    <w:rPr>
      <w:rFonts w:ascii="Times New Roman" w:hAnsi="Times New Roman" w:cs="Times New Roman"/>
      <w:b w:val="false"/>
      <w:bCs w:val="false"/>
      <w:color w:val="000000"/>
      <w:spacing w:val="-6"/>
      <w:w w:val="100"/>
      <w:position w:val="0"/>
      <w:sz w:val="21"/>
      <w:sz w:val="21"/>
      <w:szCs w:val="21"/>
      <w:u w:val="single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uppressAutoHyphens w:val="false"/>
      <w:spacing w:lineRule="exact" w:line="274" w:before="0" w:after="540"/>
      <w:ind w:hanging="740"/>
      <w:jc w:val="center"/>
    </w:pPr>
    <w:rPr>
      <w:b/>
      <w:bCs/>
      <w:spacing w:val="-6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1:58:00Z</dcterms:created>
  <dc:creator>юрист</dc:creator>
  <dc:description/>
  <dc:language>en-US</dc:language>
  <cp:lastModifiedBy>пользователь</cp:lastModifiedBy>
  <cp:lastPrinted>2020-12-07T11:00:00Z</cp:lastPrinted>
  <dcterms:modified xsi:type="dcterms:W3CDTF">2020-12-30T12:02:00Z</dcterms:modified>
  <cp:revision>3</cp:revision>
  <dc:subject/>
  <dc:title/>
</cp:coreProperties>
</file>