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дел  социальной  защиты  населения  Администрации</w:t>
      </w:r>
    </w:p>
    <w:p>
      <w:pPr>
        <w:pStyle w:val="Normal"/>
        <w:tabs>
          <w:tab w:val="clear" w:pos="708"/>
          <w:tab w:val="left" w:pos="2265" w:leader="none"/>
          <w:tab w:val="center" w:pos="5173" w:leader="none"/>
        </w:tabs>
        <w:rPr/>
      </w:pPr>
      <w:r>
        <w:rPr>
          <w:sz w:val="28"/>
          <w:szCs w:val="28"/>
        </w:rPr>
        <w:tab/>
        <w:tab/>
        <w:t>Верхнедонского  района Рост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ИКАЗ № 10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 утверждении   плана   реализации                                  «28» декабря 2020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циальная поддержка граждан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 2021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постановлением Администрации Верхнедонского района Ростовской области от 14.09.2018 № 915 «Об утверждении Порядка разработки, реализации и  оценки эффективности муниципальных программ Верхнедонского район»,  постановлением Администрации Верхнедонского района Ростовской области от 13.09.2018 № 886 «Об утверждении Перечня муниципальных программ Верхнедонского района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1"/>
        </w:numPr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лан реализации муниципальной программы «Социальная поддержка граждан» на 2021 год.</w:t>
      </w:r>
    </w:p>
    <w:p>
      <w:pPr>
        <w:pStyle w:val="Style19"/>
        <w:numPr>
          <w:ilvl w:val="0"/>
          <w:numId w:val="1"/>
        </w:numPr>
        <w:ind w:left="426" w:hanging="142"/>
        <w:jc w:val="both"/>
        <w:rPr>
          <w:sz w:val="28"/>
          <w:szCs w:val="28"/>
        </w:rPr>
      </w:pPr>
      <w:r>
        <w:rPr>
          <w:sz w:val="28"/>
          <w:szCs w:val="28"/>
        </w:rPr>
        <w:t>Контроль  за  исполнением  настоящего  приказа  оставляю за собой.</w:t>
      </w:r>
    </w:p>
    <w:p>
      <w:pPr>
        <w:pStyle w:val="Normal"/>
        <w:ind w:left="3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Заведующий  отделом                                                                   С.И. Димитр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риказом ознакомлен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center"/>
        <w:outlineLvl w:val="1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Таблица 14</w:t>
      </w:r>
    </w:p>
    <w:p>
      <w:pPr>
        <w:pStyle w:val="Normal"/>
        <w:widowControl w:val="false"/>
        <w:autoSpaceDE w:val="false"/>
        <w:jc w:val="center"/>
        <w:rPr/>
      </w:pPr>
      <w:bookmarkStart w:id="0" w:name="Par1054"/>
      <w:bookmarkEnd w:id="0"/>
      <w:r>
        <w:rPr/>
        <w:t>План</w:t>
      </w:r>
    </w:p>
    <w:p>
      <w:pPr>
        <w:pStyle w:val="Normal"/>
        <w:widowControl w:val="false"/>
        <w:autoSpaceDE w:val="false"/>
        <w:jc w:val="center"/>
        <w:rPr/>
      </w:pPr>
      <w:r>
        <w:rPr/>
        <w:t>реализации муниципальной программы Верхнедонского района «Социальная поддержка граждан» на 2021 год</w:t>
      </w:r>
    </w:p>
    <w:tbl>
      <w:tblPr>
        <w:tblW w:w="15876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3402"/>
        <w:gridCol w:w="2126"/>
        <w:gridCol w:w="2127"/>
        <w:gridCol w:w="1275"/>
        <w:gridCol w:w="1843"/>
        <w:gridCol w:w="1276"/>
        <w:gridCol w:w="1559"/>
        <w:gridCol w:w="1417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д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го мероприятия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ведомственной целевой программы, контрольного события программ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ФИО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жидаемый результат  (краткое описание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    </w:t>
              <w:br/>
              <w:t xml:space="preserve">реализации </w:t>
              <w:br/>
              <w:t xml:space="preserve">  (дата)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м расходов </w:t>
            </w:r>
            <w:hyperlink w:anchor="Par112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&lt;*&gt;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тыс. руб.)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 и безвозмездные поступления в местный бюдж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ы сельских посел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</w:t>
              <w:br/>
              <w:t>источники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программа 1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279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279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оциальная поддержка отдельных категорий граждан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279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279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государственной пенсии за выслугу лет лицам, замещавшим муниципальные должности  и должности муниципальной службы в Верхнедонском районе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заведующего отделом Мацегорова С.Ю.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ыполнение в полном объеме социальных обязательств государства перед населением, усиление социальной поддержки отдельных категорий граждан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нижение бедности, социального и имущественного неравенства среди получателей мер социальной поддержк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2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2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р социальной поддержки ветеранам труда Ростовской област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заведующего отделом Мацегорова С.Ю.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ыполнение в полном объеме социальных обязательств государства перед населением, усиление социальной поддержки отдельных категорий граждан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нижение бедности, социального и имущественного неравенства среди получателей мер социальной поддержк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0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0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р социальной поддержки ветеранам труд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заведующего отделом Мацегорова С.Ю.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ыполнение в полном объеме социальных обязательств государства перед населением, усиление социальной поддержки отдельных категорий граждан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нижение бедности, социального и имущественного неравенства среди получателей мер социальной поддержк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2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2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мер социальной поддержки лицам, работавшим в тылу в период Великой Отечественной войны 1941– 1945 годов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заведующего отделом Мацегорова С.Ю.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ыполнение в полном объеме социальных обязательств государства перед населением, усиление социальной поддержки отдельных категорий граждан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нижение бедности, социального и имущественного неравенства среди получателей мер социальной поддержк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р социальной поддержки реабилитированным лицам и лицам, признанных пострадавшими от политических репресси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заведующего отделом Мацегорова С.Ю.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ыполнение в полном объеме социальных обязательств государства перед населением, усиление социальной поддержки отдельных категорий граждан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нижение бедности, социального и имущественного неравенства среди получателей мер социальной поддержк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6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р социальной поддержки отдельным категориям граждан, работающим и проживающим в сельской местност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заведующего отделом Мацегорова С.Ю.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ыполнение в полном объеме социальных обязательств государства перед населением, усиление социальной поддержки отдельных категорий граждан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нижение бедности, социального и имущественного неравенства среди получателей мер социальной поддержк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04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04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7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гражданам в целях оказания социальной поддержки субсидий на оплату жилых помещений и коммунальных услуг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заведующего отделом Мацегорова С.Ю.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ыполнение в полном объеме социальных обязательств государства перед населением, усиление социальной поддержки отдельных категорий граждан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нижение бедности, социального и имущественного неравенства среди получателей мер социальной поддержк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9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9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8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 материальной и иной помощи для погребен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заведующего отделом Мацегорова С.Ю.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ыполнение в полном объеме социальных обязательств государства перед населением, усиление социальной поддержки отдельных категорий граждан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нижение бедности, социального и имущественного неравенства среди получателей мер социальной поддержк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9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я 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организацию исполнительно-распорядительных функций, связанны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реализацией переданных государственных полномочий в сфере социального обслуживания и социальной защиты населения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заведующего отделом Мацегорова С.Ю., директор МБУ Верхнедонского района «МФЦ» Яковчук А.А.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достижения целей государственной программы в целом и входящих в ее состав подпрограмм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26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26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 Верхнедонского района, отделов администрации Верхнедонского райо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заведующего отделом Мацегорова С.Ю.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достижения целей муниципальной программы в целом и входящих в ее состав подпрограмм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1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мер социальной поддержки по осуществлению ежегодной денежной выплаты лицам, награжденным нагрудным знаком  «Почетный донор России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заведующего отделом Мацегорова С.Ю.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ыполнение в полном объеме социальных обязательств государства перед населением, усиление социальной поддержки отдельных категорий граждан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нижение бедности, социального и имущественного неравенства среди получателей мер социальной поддержк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2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р социальной поддержки отдельным категориям граждан по оплате жилого помещения и коммунальных услуг (инвалиды, ветераны, «чернобыльцы»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заведующего отделом Мацегорова С.Ю.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ыполнение в полном объеме социальных обязательств государства перед населением, усиление социальной поддержки отдельных категорий граждан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нижение бедности, социального и имущественного неравенства среди получателей мер социальной поддержк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4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4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3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Предоставление отдельных мер социальной поддержки  граждан, подвергшихся воздействию радиаци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заведующего отделом Мацегорова С.Ю.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ыполнение в полном объеме социальных обязательств государства перед населением, усиление социальной поддержки отдельных категорий граждан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нижение бедности, социального и имущественного неравенства среди получателей мер социальной поддержк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4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на реализацию направления расходов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заведующего отделом Мацегорова С.Ю.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достижения целей муниципальной программы в целом и входящих в ее состав подпрограмм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15" w:leader="none"/>
                <w:tab w:val="center" w:pos="49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5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пансеризация муниципальных служащих Верхнедонского райо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заведующего отделом Мацегорова С.Ю.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достижения целей муниципальной программы в целом и входящих в ее состав подпрограмм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6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Расходы на выплаты по оплате труда работников Администрации Верхнедонского района Ростовской области и отделов администрации Верхнедонского района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заведующего отделом Мацегорова С.Ю.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достижения целей муниципальной программы в целом и входящих в ее состав подпрограмм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7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ов на приобретение компьютерной техники органам социальной защиты населения муниципальных районов и городских округ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заведующего отделом Мацегорова С.Ю.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достижения целей муниципальной программы в целом и входящих в ее состав подпрограмм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программа 2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7196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7196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Совершенствование мер демографической политики в области социальной поддержки семьи и детей»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7196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7196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организацию   отдыха детей в каникулярное время</w:t>
              <w:tab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отделом образования Матвеева Л.И., руководители образовательных учреждений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оздоровления детей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убсидий областного бюджета бюджетам муниципальных образований  на софинансирование расходных обязательств, возникающих при выполнении полномочий органов местного самоуправления по организации   отдыха детей в каникулярное врем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8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8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 обеспечение отдыха и оздоровления дете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исключение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заведующего отделом Мацегорова С.Ю.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здоровления дете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0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0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едоставление мер социальной поддержки детей первого-второго года жизни из малоимущих семе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заведующего отделом Мацегорова С.Ю.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ыполнение в полном объеме социальных обязательств государства в отношении семей, имеющих детей, усиление социальной поддержки семей, имеющих дет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вышение рождаем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4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4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4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мер социальной поддержки на  детей из многодетных семей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заведующего отделом Мацегорова С.Ю.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0"/>
                <w:szCs w:val="20"/>
                <w:lang w:eastAsia="en-US"/>
              </w:rPr>
              <w:t>выполнение в полном объеме социальных обязательств государства в отношении семей, имеющих детей, усиление социальной поддержки семей, имеющих дет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вышение рождаем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4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4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5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лата ежемесячного пособия на ребенка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заведующего отделом Мацегорова С.Ю.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ыполнение в полном объеме социальных обязательств государства в отношении семей, имеющих детей, усиление социальной поддержки семей, имеющих дет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вышение рождаем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85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85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6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р социальной поддержки беременным женщинам из малоимущих семей, кормящим матерям и детям в возрасте до трех лет из малоимущих семе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заведующего отделом Мацегорова С.Ю.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ыполнение в полном объеме социальных обязательств государства в отношении семей, имеющих детей, усиление социальной поддержки семей, имеющих дет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вышение рождаемо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7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ежемесячную денежную выплату, назначаемую в случае рождения третьего ребенка или последующих детей до достижения ребенка возраста трех лет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заведующего отделом Мацегорова С.Ю.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ыполнение в полном объеме социальных обязательств государства в отношении семей, имеющих детей, усиление социальной поддержки семей, имеющих дет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вышение рождаемо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8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р социальной поддержки малоимущим семьям, имеющим детей и проживающих на территории Ростовской области, в виде предоставления регионального материнского капитал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заведующего отделом Мацегорова С.Ю.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ыполнение в полном объеме социальных обязательств государства в отношении семей, имеющих детей, усиление социальной поддержки семей, имеющих дет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вышение рождаем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7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7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9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отделом образования Матвеева Л.И. руководители образовательных учреждений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ыполнение в полном объеме социальных обязательств государства в отношении семей, имеющих детей, усиление социальной поддержки семей, имеющих дет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вышение рождаем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9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9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едоставление мер социальной поддержк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отделом образования Матвеева Л.И., руководители образовательных учреждений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величение охвата детей-сирот и детей, оставшихся без попечения родителей, семейными формами устройств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0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0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1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граждан, усыновивших (удочеривших) ребенка  (детей) в части назначения и выплаты единовременного денежного пособ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отделом образования Матвеева Л.И., руководители образовательных учреждений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величение охвата детей-сирот и детей, оставшихся без попечения родителей, семейными формами устройств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2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заведующего отделом Мацегорова С.Ю.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ыполнение в полном объеме социальных обязательств государства в отношении семей, имеющих детей, усиление социальной поддержки семей, имеющих дет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вышение рождаем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3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государственного пособия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и (прекращением деятельности, полномочий физическими лицами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заведующего отделом Мацегорова С.Ю.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ыполнение в полном объеме социальных обязательств государства в отношении семей, имеющих детей, усиление социальной поддержки семей, имеющих дет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вышение рождаем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29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29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4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и выплата единовременного пособия при передаче ребенка на воспитание в семью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отделом образования Матвеева Л.И., руководители образовательных учреждений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величение охвата детей-сирот и детей, оставшихся без попечения родителей, семейными формами устройств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5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р социальной поддержки семьям, имеющим детей и проживающих 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заведующего отделом Мацегорова С.Ю.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ыполнение в полном объеме социальных обязательств государства в отношении семей, имеющих детей, усиление социальной поддержки семей, имеющих дет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вышение рождаемо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6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ежемесячной выплаты в связи с рождением (усыновлением) первого ребен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заведующего отделом Мацегорова С.Ю.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ыполнение в полном объеме социальных обязательств государства в отношении семей, имеющих детей, усиление социальной поддержки семей, имеющих дет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вышение рождаемо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40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40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7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Верхнедонского района на оплату услуг банка социальной поддержки детей-сирот и детей, оставшихся без попечения родителей, в части ежемесячного денежного содержания детей-сирот и детей, оставшихся без попечения родителей, переданных на воспитание в семьи опекунов или попечителе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отделом образования Матвеева Л.И., руководители образовательных учреждений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выполнение в полном объеме социальных обязательств государства в отношении </w:t>
            </w:r>
            <w:r>
              <w:rPr>
                <w:sz w:val="20"/>
                <w:szCs w:val="20"/>
              </w:rPr>
              <w:t>содержания детей-сирот и детей, оставшихся без попечения родителей, переданных на воспитание в семьи опекунов или попечителе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8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ставка детей, находящихся в трудной жизненной ситуации в каникулярное время к местам отдыха и обратно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заведующего отделом Мацегорова С.Ю.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возка детей с соблюдением необходимых мер безопасност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детей находящихся в трудной жизненной ситуации необходимым количеством оздоровительных услуг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,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9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страхование детей, находящихся в трудно жизненной ситуации, направляемых на отдых в каникулярное врем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заведующего отделом Мацегорова С.Ю.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траховка детей с соблюдением необходимых мер безопасност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детей находящихся в трудной жизненной ситуации необходимым количеством оздоровительных услуг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0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 ежемесячной денежной выплаты на ребенка в возрасте от трех до семи лет включительно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заведующего отделом Мацегорова С.Ю.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ыполнение в полном объеме социальных обязательств государства в отношении семей, имеющих детей, усиление социальной поддержки семей, имеющих дет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вышение рождаемо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79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79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1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 ежемесячной денежной выплаты на ребенка в возрасте от трех до семи лет включительно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заведующего отделом Мацегорова С.Ю.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ыполнение в полном объеме социальных обязательств государства в отношении семей, имеющих детей, усиление социальной поддержки семей, имеющих дет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вышение рождаемо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7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7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программа 3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206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006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00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таршее поколение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206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006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00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 государственных полномочий  в сфере социального обслуживания,  предусмотренных пунктами 2,3,4  и 5 части 1 статьи 6 Областного закона  от 3 сентября 2014 года № 222-ЗС «О социальном обслуживании граждан в  Ростовской области», в  целях выполнения муниципального задания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заведующего отделом Мацегорова С.Ю., директор МБУ Верхнедонского района «ЦСО» Козырев С.В.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оступности, качества и безопасности социального обслуживания насе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24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24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0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рхнедонского райо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заведующего отделом Мацегорова С.Ю., директор МБУ Верхнедонского района «ЦСО» Козырев С.В.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оступности, качества и безопасности социального обслуживания насе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2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епление материально-технической базы МБУ Верхнедонского района «ЦСО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 Верхнедонского района «ЦСО» Козырев С.В.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оступности, качества и безопасности социального обслуживания насе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проведения мероприятий по проблемам пожилых люде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 Верхнедонского района «ЦСО» Козырев С.В.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оздание условий для формирования и реализации в обществе позитивных установок на активное долголетие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овышение уровня информированности населения о государственной социальной поддержке пожилых граждан в Ростовской обла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5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рганизация работы по выявлению лиц, изъявивших желание организовать приемную семью для граждан пожилого возраста и инвалид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заведующего отделом  Мацегорова С.Ю., директор МБУ Верхнедонского района «ЦСО» Козырев С.В.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создание условий для формирования и реализации в обществе позитивных установок на активное долголетие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овышение уровня информированности населения о государственной социальной поддержке пожилых граждан в Ростовской обла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6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нансовое обеспечение деятельности мобильных бригад, осуществляющих доставку  лиц старше 65 лет, проживающих в сельской местности, в медицинские организации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заведующего отделом  Мацегорова С.Ю., директор МБУ Верхнедонского района «ЦСО» Козырев С.В.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оступности, качества и безопасности социального обслуживания насе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по муниципальной </w:t>
              <w:br/>
              <w:t xml:space="preserve">программе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заведующего отделом Мацегорова С.Ю.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7681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7481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00,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127"/>
      <w:bookmarkEnd w:id="1"/>
      <w:r>
        <w:rPr/>
        <w:t>&lt;*&gt; Объем расходов приводится на очередной финансовый год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82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93" w:hanging="375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11:16:00Z</dcterms:created>
  <dc:creator>Оператор 1</dc:creator>
  <dc:description/>
  <dc:language>en-US</dc:language>
  <cp:lastModifiedBy>пользователь</cp:lastModifiedBy>
  <cp:lastPrinted>2020-05-19T15:05:00Z</cp:lastPrinted>
  <dcterms:modified xsi:type="dcterms:W3CDTF">2020-12-29T11:16:00Z</dcterms:modified>
  <cp:revision>2</cp:revision>
  <dc:subject/>
  <dc:title/>
</cp:coreProperties>
</file>