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К-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блюдателя (добровольца), участвующего в мониторинг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очного реж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1966"/>
      </w:tblGrid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: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. Ростов-на-Дону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добровольца: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амилия И.О.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блюдения: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.05.2020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реса наблю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населенный пункт, улица, объект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масках / респиратор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 масок / респираторов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. Ростов-на-Дону, пр. Соколова, супермаркет «Пятер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. Ростов-на-Дону, пр. Буденновский / Красноармейская, у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по дню наблюд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spacing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независимых наблюдателей: загрузи данные из чек-листа в онлайн-форму</w:t>
        <w:br/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s://forms.gle/bNPNKDcgjiZLRLzU8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или отправь н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donvolonter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donmolodoy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bNPNKDcgjiZLRLzU8" TargetMode="External"/><Relationship Id="rId3" Type="http://schemas.openxmlformats.org/officeDocument/2006/relationships/hyperlink" Target="mailto:donvolonter@donmolodo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8:00Z</dcterms:created>
  <dc:creator>user204</dc:creator>
  <dc:description/>
  <cp:keywords/>
  <dc:language>en-US</dc:language>
  <cp:lastModifiedBy>user</cp:lastModifiedBy>
  <dcterms:modified xsi:type="dcterms:W3CDTF">2020-05-15T11:48:00Z</dcterms:modified>
  <cp:revision>2</cp:revision>
  <dc:subject/>
  <dc:title/>
</cp:coreProperties>
</file>